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ЗИПа, материалов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. Содерж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945"/>
        <w:gridCol w:w="539"/>
        <w:gridCol w:w="1755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ЗИП,    </w:t>
              <w:br/>
              <w:t xml:space="preserve">материалов, </w:t>
              <w:br/>
              <w:t xml:space="preserve">оборудования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ицы книги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ЗИП,    </w:t>
              <w:br/>
              <w:t xml:space="preserve">материалов, </w:t>
              <w:br/>
              <w:t>оборудова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ицы книги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дующая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дующа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. Учет ЗИПа, материалов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1"/>
        <w:gridCol w:w="2024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  <w:gridCol w:w="1079"/>
        <w:gridCol w:w="1080"/>
        <w:gridCol w:w="811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перации с за-</w:t>
              <w:br/>
              <w:t>пасными частя-</w:t>
              <w:br/>
              <w:t xml:space="preserve">ми оружия,    </w:t>
              <w:br/>
              <w:t xml:space="preserve">специальным   </w:t>
              <w:br/>
              <w:t xml:space="preserve">инструментом, </w:t>
              <w:br/>
              <w:t xml:space="preserve">принадлежнос- </w:t>
              <w:br/>
              <w:t xml:space="preserve">тями, матери- </w:t>
              <w:br/>
              <w:t>алами и обору-</w:t>
              <w:br/>
              <w:t xml:space="preserve">дованием, ис- </w:t>
              <w:br/>
              <w:t>пользуемыми во</w:t>
              <w:br/>
              <w:t xml:space="preserve">время эксплу- </w:t>
              <w:br/>
              <w:t xml:space="preserve">атации оружия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  </w:t>
              <w:br/>
              <w:t xml:space="preserve">пистолета   </w:t>
              <w:br/>
              <w:t xml:space="preserve">ИЖ-71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  </w:t>
              <w:br/>
              <w:t xml:space="preserve">револьвера  </w:t>
              <w:br/>
              <w:t xml:space="preserve">РСЛ-1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рка П-96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 xml:space="preserve">пись   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 xml:space="preserve">учет и </w:t>
              <w:br/>
              <w:t>сохран-</w:t>
              <w:br/>
              <w:t xml:space="preserve">нос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 xml:space="preserve">пись   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 xml:space="preserve">учет и </w:t>
              <w:br/>
              <w:t>сохран-</w:t>
              <w:br/>
              <w:t xml:space="preserve">ность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2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ИПа, материалов 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