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ГУ-2 ВЦ │ 03638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НИГА УВЕДОМЛЕНИЙ О ВРЕМЕНИ ПОДАЧИ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 ПОГРУЗКУ ИЛИ ВЫ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хх.хх хх.хх по хх.хх хх.хх   место ведения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675"/>
        <w:gridCol w:w="946"/>
        <w:gridCol w:w="1620"/>
        <w:gridCol w:w="1619"/>
        <w:gridCol w:w="1351"/>
        <w:gridCol w:w="1350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грузо-</w:t>
              <w:br/>
              <w:t xml:space="preserve">отпр. /   </w:t>
              <w:br/>
              <w:t xml:space="preserve">грузопол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а- </w:t>
              <w:br/>
              <w:t>гон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руз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вр. подач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. подачи </w:t>
              <w:br/>
              <w:t xml:space="preserve">увед-ния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-</w:t>
              <w:br/>
              <w:t xml:space="preserve">ние      </w:t>
              <w:br/>
              <w:t xml:space="preserve">принял:  </w:t>
              <w:br/>
              <w:t>должность</w:t>
              <w:br/>
              <w:t xml:space="preserve">/ Ф.И.О.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.месяц,     </w:t>
              <w:br/>
              <w:t xml:space="preserve">часы:минуты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x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/</w:t>
              <w:br/>
              <w:t xml:space="preserve">xxxxx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x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/</w:t>
              <w:br/>
              <w:t xml:space="preserve">xxxxx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x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/</w:t>
              <w:br/>
              <w:t xml:space="preserve">xxxxx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x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/</w:t>
              <w:br/>
              <w:t xml:space="preserve">xxxxx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x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xx xx:x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/</w:t>
              <w:br/>
              <w:t xml:space="preserve">xxxxx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-xx-xx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 станции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уведомлений о времени подачи вагонов под погрузку или выгрузку. Форма № ГУ-2 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