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частка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ДАЧИ ДЕЛ (НАРЯДОВ)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кончена 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1080"/>
        <w:gridCol w:w="1215"/>
        <w:gridCol w:w="1620"/>
        <w:gridCol w:w="1350"/>
        <w:gridCol w:w="1215"/>
        <w:gridCol w:w="1619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ь 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хр. </w:t>
              <w:br/>
              <w:t xml:space="preserve">N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выдан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 xml:space="preserve">в        </w:t>
              <w:br/>
              <w:t>получении</w:t>
              <w:br/>
              <w:t xml:space="preserve">дел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озврата</w:t>
              <w:br/>
              <w:t xml:space="preserve">дел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в </w:t>
              <w:br/>
              <w:t>возвращении</w:t>
              <w:br/>
              <w:t xml:space="preserve">дел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в ________ году выдано из хранилищ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итоговую запись             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09:33:00Z</dcterms:modified>
  <cp:revision>2</cp:revision>
  <dc:subject>Книга</dc:subject>
  <dc:title>Книга выдачи дел (нарядов) в архиве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