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5 N 15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нига выдачи дел (нарядов)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ча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конче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рма титульного листа книги выдачи дел (наряд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1080"/>
        <w:gridCol w:w="1620"/>
        <w:gridCol w:w="1215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</w:t>
              <w:br/>
              <w:t>выдано,</w:t>
              <w:br/>
              <w:t>с какой</w:t>
              <w:br/>
              <w:t xml:space="preserve">цель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в </w:t>
              <w:br/>
              <w:t xml:space="preserve">получен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озврата</w:t>
              <w:br/>
              <w:t xml:space="preserve">дел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в </w:t>
              <w:br/>
              <w:t>возвращении</w:t>
              <w:br/>
              <w:t xml:space="preserve">дел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в ____ году выдано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лища N 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итоговую запись    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1</Characters>
  <CharactersWithSpaces>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9:33:00Z</dcterms:modified>
  <cp:revision>2</cp:revision>
  <dc:subject>Книга</dc:subject>
  <dc:title>Книга выдачи дел (наряд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