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И И ПРИЕМА ОРУЖИЯ, ПАТРО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, подразделения, 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кончен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1486"/>
        <w:gridCol w:w="1755"/>
        <w:gridCol w:w="674"/>
        <w:gridCol w:w="1081"/>
        <w:gridCol w:w="674"/>
        <w:gridCol w:w="1214"/>
      </w:tblGrid>
      <w:tr>
        <w:trPr>
          <w:trHeight w:val="60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мя,     </w:t>
              <w:br/>
              <w:t xml:space="preserve">отчество   </w:t>
              <w:br/>
              <w:t xml:space="preserve">работника  </w:t>
              <w:br/>
              <w:t xml:space="preserve">организации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</w:t>
              <w:br/>
              <w:t xml:space="preserve">каких   </w:t>
              <w:br/>
              <w:t xml:space="preserve">целей   </w:t>
              <w:br/>
              <w:t xml:space="preserve">выдано   </w:t>
              <w:br/>
              <w:t xml:space="preserve">оружие   </w:t>
              <w:br/>
              <w:t xml:space="preserve">и      </w:t>
              <w:br/>
              <w:t xml:space="preserve">патроны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, модель,</w:t>
              <w:br/>
              <w:t xml:space="preserve">калибр, се- </w:t>
              <w:br/>
              <w:t xml:space="preserve">рия, номер  </w:t>
              <w:br/>
              <w:t xml:space="preserve">оружия, ко- </w:t>
              <w:br/>
              <w:t>личество па-</w:t>
              <w:br/>
              <w:t xml:space="preserve">тронов по   </w:t>
              <w:br/>
              <w:t xml:space="preserve">типам и ка- </w:t>
              <w:br/>
              <w:t xml:space="preserve">либрам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</w:t>
              <w:br/>
              <w:t xml:space="preserve">выдаче ору- </w:t>
              <w:br/>
              <w:t>жия и патро-</w:t>
              <w:br/>
              <w:t xml:space="preserve">нов         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 </w:t>
              <w:br/>
              <w:t xml:space="preserve">сдаче ору-   </w:t>
              <w:br/>
              <w:t xml:space="preserve">жия и патро- </w:t>
              <w:br/>
              <w:t xml:space="preserve">нов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и   </w:t>
              <w:br/>
              <w:t>вре-</w:t>
              <w:br/>
              <w:t xml:space="preserve">мя  </w:t>
              <w:br/>
              <w:t xml:space="preserve">вы- </w:t>
              <w:br/>
              <w:t>дач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- </w:t>
              <w:br/>
              <w:t xml:space="preserve">ска в  </w:t>
              <w:br/>
              <w:t>получе-</w:t>
              <w:br/>
              <w:t xml:space="preserve">нии    </w:t>
              <w:br/>
              <w:t xml:space="preserve">оружия </w:t>
              <w:br/>
              <w:t xml:space="preserve">и пат- </w:t>
              <w:br/>
              <w:t xml:space="preserve">ронов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и   </w:t>
              <w:br/>
              <w:t>вре-</w:t>
              <w:br/>
              <w:t xml:space="preserve">мя  </w:t>
              <w:br/>
              <w:t>сда-</w:t>
              <w:br/>
              <w:t xml:space="preserve">чи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-  </w:t>
              <w:br/>
              <w:t xml:space="preserve">ска в   </w:t>
              <w:br/>
              <w:t xml:space="preserve">приеме  </w:t>
              <w:br/>
              <w:t xml:space="preserve">оружия  </w:t>
              <w:br/>
              <w:t xml:space="preserve">и пат-  </w:t>
              <w:br/>
              <w:t xml:space="preserve">ронов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нига прошнуровывается, пронумеровывается и скрепляется печатью органа внутренних дел, выдавшего разрешение на хранение и использование оруж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5</Characters>
  <CharactersWithSpaces>1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33:00Z</dcterms:modified>
  <cp:revision>2</cp:revision>
  <dc:subject>Книга</dc:subject>
  <dc:title>Книга выдачи и приема оружия, патр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