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обрет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передачи, хранения,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едеральной почтов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и гражданск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ронов к нему и специаль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НИГ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дачи и приема оружия, патронов к нему и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редств в организации федеральной почтов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подразделени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ча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кончен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ь I. Оружие, патроны и специальные средства, состоящие на балансе организации федеральной почтово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215"/>
        <w:gridCol w:w="1350"/>
        <w:gridCol w:w="1890"/>
        <w:gridCol w:w="811"/>
        <w:gridCol w:w="945"/>
        <w:gridCol w:w="1214"/>
        <w:gridCol w:w="945"/>
        <w:gridCol w:w="1081"/>
        <w:gridCol w:w="944"/>
      </w:tblGrid>
      <w:tr>
        <w:trPr>
          <w:trHeight w:val="72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t>п</w:t>
              <w:br/>
              <w:t>/</w:t>
              <w:br/>
              <w:t>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>работни-</w:t>
              <w:br/>
              <w:t>ка орга-</w:t>
              <w:br/>
              <w:t xml:space="preserve">низаци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каких</w:t>
              <w:br/>
              <w:t>целей вы-</w:t>
              <w:br/>
              <w:t>дано ору-</w:t>
              <w:br/>
              <w:t>жие, пат-</w:t>
              <w:br/>
              <w:t xml:space="preserve">роны и   </w:t>
              <w:br/>
              <w:t xml:space="preserve">спец.    </w:t>
              <w:br/>
              <w:t xml:space="preserve">средств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модель, </w:t>
              <w:br/>
              <w:t xml:space="preserve">калибр, се-  </w:t>
              <w:br/>
              <w:t xml:space="preserve">рия, номер   </w:t>
              <w:br/>
              <w:t xml:space="preserve">оружия, пат- </w:t>
              <w:br/>
              <w:t xml:space="preserve">ронов по ти- </w:t>
              <w:br/>
              <w:t xml:space="preserve">пам и калиб- </w:t>
              <w:br/>
              <w:t>рам, наимено-</w:t>
              <w:br/>
              <w:t xml:space="preserve">вание спец.  </w:t>
              <w:br/>
              <w:t xml:space="preserve">средств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 </w:t>
              <w:br/>
              <w:t>личе-</w:t>
              <w:br/>
              <w:t xml:space="preserve">ство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</w:t>
              <w:br/>
              <w:t xml:space="preserve">выдаче оружия, </w:t>
              <w:br/>
              <w:t xml:space="preserve">патронов и   </w:t>
              <w:br/>
              <w:t xml:space="preserve">специальных  </w:t>
              <w:br/>
              <w:t xml:space="preserve">средств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</w:t>
              <w:br/>
              <w:t xml:space="preserve">сдаче оружия, </w:t>
              <w:br/>
              <w:t xml:space="preserve">патронов и  </w:t>
              <w:br/>
              <w:t xml:space="preserve">специальных  </w:t>
              <w:br/>
              <w:t xml:space="preserve">средств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выдач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 xml:space="preserve">в полу- </w:t>
              <w:br/>
              <w:t xml:space="preserve">чен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 xml:space="preserve">сдач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-</w:t>
              <w:br/>
              <w:t xml:space="preserve">ка в   </w:t>
              <w:br/>
              <w:t xml:space="preserve">приеме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ь II. Оружие, патроны и специальные средства, принимаемые на временное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215"/>
        <w:gridCol w:w="1350"/>
        <w:gridCol w:w="1890"/>
        <w:gridCol w:w="810"/>
        <w:gridCol w:w="945"/>
        <w:gridCol w:w="1215"/>
        <w:gridCol w:w="945"/>
        <w:gridCol w:w="1215"/>
        <w:gridCol w:w="944"/>
      </w:tblGrid>
      <w:tr>
        <w:trPr>
          <w:trHeight w:val="60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t>п</w:t>
              <w:br/>
              <w:t>/</w:t>
              <w:br/>
              <w:t>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>работни-</w:t>
              <w:br/>
              <w:t>ка орга-</w:t>
              <w:br/>
              <w:t xml:space="preserve">низаци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каких</w:t>
              <w:br/>
              <w:t>целей вы-</w:t>
              <w:br/>
              <w:t>дано ору-</w:t>
              <w:br/>
              <w:t>жие, пат-</w:t>
              <w:br/>
              <w:t xml:space="preserve">роны и   </w:t>
              <w:br/>
              <w:t xml:space="preserve">спец.    </w:t>
              <w:br/>
              <w:t xml:space="preserve">средств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модель, </w:t>
              <w:br/>
              <w:t xml:space="preserve">калибр, се-  </w:t>
              <w:br/>
              <w:t xml:space="preserve">рия, номер   </w:t>
              <w:br/>
              <w:t xml:space="preserve">оружия, пат- </w:t>
              <w:br/>
              <w:t xml:space="preserve">ронов по ти- </w:t>
              <w:br/>
              <w:t xml:space="preserve">пам и калиб- </w:t>
              <w:br/>
              <w:t>рам, наимено-</w:t>
              <w:br/>
              <w:t xml:space="preserve">вание спец-  </w:t>
              <w:br/>
              <w:t xml:space="preserve">средств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 </w:t>
              <w:br/>
              <w:t>личе-</w:t>
              <w:br/>
              <w:t xml:space="preserve">ство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</w:t>
              <w:br/>
              <w:t xml:space="preserve">выдаче оружия, </w:t>
              <w:br/>
              <w:t xml:space="preserve">патронов и   </w:t>
              <w:br/>
              <w:t xml:space="preserve">спецсредств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</w:t>
              <w:br/>
              <w:t xml:space="preserve">сдаче оружия, </w:t>
              <w:br/>
              <w:t xml:space="preserve">патронов и   </w:t>
              <w:br/>
              <w:t xml:space="preserve">спецсредств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выдач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 xml:space="preserve">в полу- </w:t>
              <w:br/>
              <w:t xml:space="preserve">чен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 xml:space="preserve">сдач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>в приеме</w:t>
              <w:br/>
              <w:t>оружия и</w:t>
              <w:br/>
              <w:t>патронов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Приложению N 14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нига предназначена для учета выдачи и приема оружия, патронов и специальных средств в пользование и контроля за их возвра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книге отдельно веду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Часть I - для выдачи и приема оружия, патронов и специальных средств, для выполнения служебных обязанностей, на занятия и учебные, тренировочные, контрольные и зачетные стрельбы, а также для проверки боя оружия, приведения его к нормальному бо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Часть II - для приема и выдачи оружия, патронов и специальных средств на временное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6</Characters>
  <CharactersWithSpaces>2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9:33:00Z</dcterms:modified>
  <cp:revision>2</cp:revision>
  <dc:subject>Книга</dc:subject>
  <dc:title>Книга выдачи и приема оружия, патронов к нему и специальных средств в организации федеральной почтовой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