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автомоби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ки во внутренн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йсках МВД Ро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ДАЧИ МАРШРУТНЫХ ЛИСТОВ И РАЗОВЫХ ПРОПУС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воинской части, подраздел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та "___" ____________ 20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ончена "___" 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080"/>
        <w:gridCol w:w="810"/>
        <w:gridCol w:w="1351"/>
        <w:gridCol w:w="1349"/>
        <w:gridCol w:w="1485"/>
        <w:gridCol w:w="1215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ч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доку-  </w:t>
              <w:br/>
              <w:t xml:space="preserve">мент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доку-</w:t>
              <w:br/>
              <w:t>мент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колонны  </w:t>
              <w:br/>
              <w:t xml:space="preserve">(марка,  </w:t>
              <w:br/>
              <w:t>регистра-</w:t>
              <w:br/>
              <w:t xml:space="preserve">ционный  </w:t>
              <w:br/>
              <w:t xml:space="preserve">номер    </w:t>
              <w:br/>
              <w:t xml:space="preserve">машины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шрут  </w:t>
              <w:br/>
              <w:t>движения,</w:t>
              <w:br/>
              <w:t xml:space="preserve">его про- </w:t>
              <w:br/>
              <w:t xml:space="preserve">тяжен-   </w:t>
              <w:br/>
              <w:t xml:space="preserve">ность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инское </w:t>
              <w:br/>
              <w:t xml:space="preserve">звание, </w:t>
              <w:br/>
              <w:t xml:space="preserve">фамилия и </w:t>
              <w:br/>
              <w:t xml:space="preserve">инициалы </w:t>
              <w:br/>
              <w:t>начальника</w:t>
              <w:br/>
              <w:t xml:space="preserve">колонны  </w:t>
              <w:br/>
              <w:t xml:space="preserve">(старшего </w:t>
              <w:br/>
              <w:t xml:space="preserve">машины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 xml:space="preserve">лица,   </w:t>
              <w:br/>
              <w:t>получив-</w:t>
              <w:br/>
              <w:t>шего до-</w:t>
              <w:br/>
              <w:t xml:space="preserve">кумент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Книга выдачи маршрутных листов и разовых пропусков ведется и хранится в автомобильной службе воинской ча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>853</Characters>
  <CharactersWithSpaces>7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3:00Z</dcterms:created>
  <dc:creator>Министерство внутренних дел Российской Федерации</dc:creator>
  <dc:description/>
  <dc:language>en-US</dc:language>
  <cp:lastModifiedBy/>
  <dcterms:modified xsi:type="dcterms:W3CDTF">2011-10-30T09:33:00Z</dcterms:modified>
  <cp:revision>2</cp:revision>
  <dc:subject>Книга</dc:subject>
  <dc:title>Книга выдачи маршрутных листов и разовых пропусков во внутренних войсках МВД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