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пециализированная форма N 8-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Код по ОКУД │090304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───────────┬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каз   │    Сумма заказа     │Время│ Расписка отборщиков товар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┼───────┬──────┬──────┤</w:t>
      </w:r>
      <w:r>
        <w:rPr/>
        <w:t>изго-├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│дата│при    │по    │дос-  │тов- │в получении за-│в сдаче тов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</w:t>
      </w:r>
      <w:r>
        <w:rPr/>
        <w:t>оформ- │изго- │тавка │ления│каза и кассовых│ров столу з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</w:t>
      </w:r>
      <w:r>
        <w:rPr/>
        <w:t>лении  │товле-│това- │зака-│чеков          │казо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│</w:t>
      </w:r>
      <w:r>
        <w:rPr/>
        <w:t>нии   │ров на│за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│      │</w:t>
      </w:r>
      <w:r>
        <w:rPr/>
        <w:t>дом   │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┼───────┼──────┼──────┼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│      │      │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│      │      │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│      │      │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│      │      │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│      │      │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│     </w:t>
      </w:r>
      <w:r>
        <w:rPr/>
        <w:t>_________________________________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│         </w:t>
      </w:r>
      <w:r>
        <w:rPr/>
        <w:t>предприятие (организация)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│            </w:t>
      </w:r>
      <w:r>
        <w:rPr/>
        <w:t>Магазин N _________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│         </w:t>
      </w:r>
      <w:r>
        <w:rPr/>
        <w:t>КНИГА ВЫПОЛНЕНИЯ ЗАКАЗОВ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│                </w:t>
      </w:r>
      <w:r>
        <w:rPr/>
        <w:t>ПОКУПАТЕЛЕЙ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│          </w:t>
      </w:r>
      <w:r>
        <w:rPr/>
        <w:t>за ____________ 19__ г.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┴─────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4</Characters>
  <CharactersWithSpaces>1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3:00Z</dcterms:created>
  <dc:creator>Министерство торговли РСФСР</dc:creator>
  <dc:description/>
  <dc:language>en-US</dc:language>
  <cp:lastModifiedBy/>
  <dcterms:modified xsi:type="dcterms:W3CDTF">2011-10-30T09:33:00Z</dcterms:modified>
  <cp:revision>2</cp:revision>
  <dc:subject>Книга</dc:subject>
  <dc:title>Книга выполнения заказов покупателей. Специализированная форма № 8-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