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мечаний и предложений о недоста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деятельност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а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755"/>
        <w:gridCol w:w="1485"/>
        <w:gridCol w:w="1619"/>
        <w:gridCol w:w="1485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специальное </w:t>
              <w:br/>
              <w:t xml:space="preserve">звание,   </w:t>
              <w:br/>
              <w:t xml:space="preserve">фамилия,  </w:t>
              <w:br/>
              <w:t xml:space="preserve">инициалы  </w:t>
              <w:br/>
              <w:t>проверяющего</w:t>
              <w:br/>
              <w:t xml:space="preserve">ли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мечан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>испол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должна быть пронумерована, прошнурована, заверена и скреплена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представляется для просмотра и производства в ней соответствующих записей лицам, имеющим право проверки воспитательной коло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яющий вносит в книгу основные замечания и предложения по вопросам деятельности воспитательной колонии. При этом указываются сроки устранения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роки, установленные проверяющим, начальник ВК обязан доложить вышестоящему начальнику об устранении недостатков, отмеченных в кни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замечаний и предложений о недостатках в деятельности администрации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