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31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иси вызовов врачей на 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о  каждому  терапевтическому  (педиатрическому) участку веду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дельные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96 страни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3106"/>
        <w:gridCol w:w="1350"/>
        <w:gridCol w:w="2024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и час </w:t>
              <w:br/>
              <w:t>вызо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больног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,</w:t>
              <w:br/>
              <w:t xml:space="preserve">возраст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Адре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ок</w:t>
              <w:br/>
              <w:t xml:space="preserve">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му </w:t>
              <w:br/>
              <w:t>поводу сде-</w:t>
              <w:br/>
              <w:t xml:space="preserve">лан вызов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. N 031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754"/>
        <w:gridCol w:w="1486"/>
        <w:gridCol w:w="1890"/>
        <w:gridCol w:w="2564"/>
      </w:tblGrid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зов   </w:t>
              <w:br/>
              <w:t>первичный,</w:t>
              <w:br/>
              <w:t>повторный,</w:t>
              <w:br/>
              <w:t xml:space="preserve">посещение </w:t>
              <w:br/>
              <w:t xml:space="preserve">активно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  <w:br/>
              <w:t>выполнения</w:t>
              <w:br/>
              <w:t xml:space="preserve">вызова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Кем выполнен</w:t>
              <w:br/>
              <w:t xml:space="preserve">вызов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одпись  </w:t>
              <w:br/>
              <w:t xml:space="preserve">выполнив- </w:t>
              <w:br/>
              <w:t>шего выз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иагноз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ная помощь, </w:t>
              <w:br/>
              <w:t xml:space="preserve">куда больной    </w:t>
              <w:br/>
              <w:t xml:space="preserve">направлен (для   </w:t>
              <w:br/>
              <w:t>неотложной помощи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8</Characters>
  <CharactersWithSpaces>1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здравоохранения СССР</dc:creator>
  <dc:description/>
  <dc:language>en-US</dc:language>
  <cp:lastModifiedBy/>
  <dcterms:modified xsi:type="dcterms:W3CDTF">2011-10-30T09:33:00Z</dcterms:modified>
  <cp:revision>2</cp:revision>
  <dc:subject>Книга</dc:subject>
  <dc:title>Книга записи вызова врачей на дом. Форма № 031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