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записи залогов товаров в обор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350"/>
        <w:gridCol w:w="1080"/>
        <w:gridCol w:w="1350"/>
        <w:gridCol w:w="945"/>
        <w:gridCol w:w="1350"/>
        <w:gridCol w:w="1080"/>
        <w:gridCol w:w="1215"/>
        <w:gridCol w:w="945"/>
        <w:gridCol w:w="1348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тикул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>закупки</w:t>
              <w:br/>
              <w:t xml:space="preserve">1 ед.  </w:t>
              <w:br/>
              <w:t xml:space="preserve">в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логовая</w:t>
              <w:br/>
              <w:t xml:space="preserve">цена     </w:t>
              <w:br/>
              <w:t xml:space="preserve">1 ед.    </w:t>
              <w:br/>
              <w:t xml:space="preserve">в руб.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на       </w:t>
              <w:br/>
              <w:t>"__"____ ____ г.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ы за      </w:t>
              <w:br/>
              <w:t xml:space="preserve">период          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на       </w:t>
              <w:br/>
              <w:t>"__"____ ____ г.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ед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логовая</w:t>
              <w:br/>
              <w:t>стоим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</w:t>
              <w:br/>
              <w:t xml:space="preserve">ед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</w:t>
              <w:br/>
              <w:t xml:space="preserve">ед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ед.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логовая</w:t>
              <w:br/>
              <w:t>стои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 залоговая  стоимость  имущества, переданного в залог,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________________        Залогодатель: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6</Characters>
  <CharactersWithSpaces>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Касенов Е.Б.</dc:creator>
  <dc:description/>
  <dc:language>en-US</dc:language>
  <cp:lastModifiedBy/>
  <dcterms:modified xsi:type="dcterms:W3CDTF">2011-10-30T09:33:00Z</dcterms:modified>
  <cp:revision>2</cp:revision>
  <dc:subject>Книга</dc:subject>
  <dc:title>Книга записи залогов товаров в обор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