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адрес залог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записи залогов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"Недвижимое имуществ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3105"/>
        <w:gridCol w:w="3645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</w:t>
              <w:br/>
              <w:t xml:space="preserve">реквизиты          </w:t>
              <w:br/>
              <w:t xml:space="preserve">документа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наименование  </w:t>
              <w:br/>
              <w:t xml:space="preserve">юридического лица),   </w:t>
              <w:br/>
              <w:t xml:space="preserve">серия, номер, дата    </w:t>
              <w:br/>
              <w:t xml:space="preserve">выдачи документа,     </w:t>
              <w:br/>
              <w:t xml:space="preserve">удостоверяющего       </w:t>
              <w:br/>
              <w:t xml:space="preserve">личность;             </w:t>
              <w:br/>
              <w:t xml:space="preserve">Ф.И.О., серия,        </w:t>
              <w:br/>
              <w:t xml:space="preserve">номер, дата выдачи    </w:t>
              <w:br/>
              <w:t xml:space="preserve">документа,            </w:t>
              <w:br/>
              <w:t xml:space="preserve">удостоверяющего       </w:t>
              <w:br/>
              <w:t xml:space="preserve">личность              </w:t>
              <w:br/>
              <w:t xml:space="preserve">доверенного лица,     </w:t>
              <w:br/>
              <w:t xml:space="preserve">адрес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заложенного        </w:t>
              <w:br/>
              <w:t xml:space="preserve">недвижимого имущества,    </w:t>
              <w:br/>
              <w:t xml:space="preserve">кадастровый номер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4"/>
        <w:gridCol w:w="2566"/>
        <w:gridCol w:w="3239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объекта      </w:t>
              <w:br/>
              <w:t xml:space="preserve">(руб.)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  <w:br/>
              <w:t xml:space="preserve">обеспечиваемого </w:t>
              <w:br/>
              <w:t xml:space="preserve">требования      </w:t>
              <w:br/>
              <w:t xml:space="preserve">(руб.)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  <w:br/>
              <w:t xml:space="preserve">ответственного    </w:t>
              <w:br/>
              <w:t xml:space="preserve">лица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"Движимое имущество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"Машины, оборудование, транспортные сред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2836"/>
        <w:gridCol w:w="2160"/>
        <w:gridCol w:w="1484"/>
        <w:gridCol w:w="1486"/>
        <w:gridCol w:w="121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запи- </w:t>
              <w:br/>
              <w:t xml:space="preserve">си    </w:t>
              <w:br/>
              <w:t xml:space="preserve">зало- </w:t>
              <w:br/>
              <w:t xml:space="preserve">га    </w:t>
            </w:r>
          </w:p>
        </w:tc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годержатель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(наименование</w:t>
              <w:br/>
              <w:t xml:space="preserve">юридического лица), </w:t>
              <w:br/>
              <w:t xml:space="preserve">серия, номер, дата  </w:t>
              <w:br/>
              <w:t xml:space="preserve">выдачи документа,   </w:t>
              <w:br/>
              <w:t xml:space="preserve">удостоверяющего     </w:t>
              <w:br/>
              <w:t xml:space="preserve">личность;           </w:t>
              <w:br/>
              <w:t xml:space="preserve">Ф.И.О., серия,      </w:t>
              <w:br/>
              <w:t xml:space="preserve">номер, дата выдачи  </w:t>
              <w:br/>
              <w:t xml:space="preserve">документа,          </w:t>
              <w:br/>
              <w:t xml:space="preserve">удостоверяющего     </w:t>
              <w:br/>
              <w:t xml:space="preserve">личность            </w:t>
              <w:br/>
              <w:t xml:space="preserve">доверенного лица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</w:t>
              <w:br/>
              <w:t xml:space="preserve">жительства     </w:t>
              <w:br/>
              <w:t xml:space="preserve">(юридический   </w:t>
              <w:br/>
              <w:t xml:space="preserve">адрес) залого- </w:t>
              <w:br/>
              <w:t xml:space="preserve">держателя и    </w:t>
              <w:br/>
              <w:t xml:space="preserve">доверенного    </w:t>
              <w:br/>
              <w:t xml:space="preserve">лица        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егистрации   </w:t>
              <w:br/>
              <w:t>залога имущества (при наличии)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</w:t>
              <w:br/>
              <w:t xml:space="preserve">номер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 xml:space="preserve">(дата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  </w:t>
              <w:br/>
              <w:t xml:space="preserve">(дата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945"/>
        <w:gridCol w:w="945"/>
        <w:gridCol w:w="946"/>
        <w:gridCol w:w="1215"/>
        <w:gridCol w:w="1079"/>
        <w:gridCol w:w="946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муществе                 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  <w:br/>
              <w:t>договора</w:t>
              <w:br/>
              <w:t>залога и</w:t>
              <w:br/>
              <w:t xml:space="preserve">размер  </w:t>
              <w:br/>
              <w:t xml:space="preserve">обеспе- </w:t>
              <w:br/>
              <w:t xml:space="preserve">ченного </w:t>
              <w:br/>
              <w:t xml:space="preserve">требо-  </w:t>
              <w:br/>
              <w:t xml:space="preserve">вания   </w:t>
              <w:br/>
              <w:t xml:space="preserve">(руб.)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и,   </w:t>
              <w:br/>
              <w:t>марк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-  </w:t>
              <w:br/>
              <w:t>рационный</w:t>
              <w:br/>
              <w:t xml:space="preserve">знак     </w:t>
              <w:br/>
              <w:t xml:space="preserve">(код,    </w:t>
              <w:br/>
              <w:t xml:space="preserve">серия,   </w:t>
              <w:br/>
              <w:t xml:space="preserve">номер) 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па- </w:t>
              <w:br/>
              <w:t xml:space="preserve">спорт  </w:t>
              <w:br/>
              <w:t>(серия,</w:t>
              <w:br/>
              <w:t xml:space="preserve">номер, </w:t>
              <w:br/>
              <w:t xml:space="preserve">кем и  </w:t>
              <w:br/>
              <w:t xml:space="preserve">когда  </w:t>
              <w:br/>
              <w:t xml:space="preserve">выдан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ы</w:t>
              <w:br/>
              <w:t>(рамы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га-</w:t>
              <w:br/>
              <w:t xml:space="preserve">тел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об-</w:t>
              <w:br/>
              <w:t xml:space="preserve">ки    </w:t>
              <w:br/>
              <w:t xml:space="preserve">пере- </w:t>
              <w:br/>
              <w:t xml:space="preserve">дач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 </w:t>
              <w:br/>
              <w:t xml:space="preserve">ного    </w:t>
              <w:br/>
              <w:t>ведущего</w:t>
              <w:br/>
              <w:t xml:space="preserve">моста   </w:t>
              <w:br/>
              <w:t>(мостов)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"Товары в оборот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2836"/>
        <w:gridCol w:w="1890"/>
        <w:gridCol w:w="2024"/>
        <w:gridCol w:w="202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писи</w:t>
              <w:br/>
              <w:t>залога</w:t>
            </w:r>
          </w:p>
        </w:tc>
        <w:tc>
          <w:tcPr>
            <w:tcW w:w="4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годержатель               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перациях,       </w:t>
              <w:br/>
              <w:t xml:space="preserve">влекущих изменение состава   </w:t>
              <w:br/>
              <w:t xml:space="preserve">или натуральной формы        </w:t>
              <w:br/>
              <w:t xml:space="preserve">заложенных товаров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(наименование</w:t>
              <w:br/>
              <w:t xml:space="preserve">юридического лица), </w:t>
              <w:br/>
              <w:t xml:space="preserve">серия, номер, дата  </w:t>
              <w:br/>
              <w:t xml:space="preserve">выдачи документа,   </w:t>
              <w:br/>
              <w:t xml:space="preserve">удостоверяющего     </w:t>
              <w:br/>
              <w:t xml:space="preserve">личность;           </w:t>
              <w:br/>
              <w:t xml:space="preserve">Ф.И.О., серия,      </w:t>
              <w:br/>
              <w:t xml:space="preserve">номер, дата выдачи  </w:t>
              <w:br/>
              <w:t xml:space="preserve">документа,          </w:t>
              <w:br/>
              <w:t xml:space="preserve">удостоверяющего     </w:t>
              <w:br/>
              <w:t xml:space="preserve">личность            </w:t>
              <w:br/>
              <w:t xml:space="preserve">доверенного лиц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  <w:br/>
              <w:t xml:space="preserve">(юридический </w:t>
              <w:br/>
              <w:t xml:space="preserve">адрес) зало- </w:t>
              <w:br/>
              <w:t xml:space="preserve">годержателя  </w:t>
              <w:br/>
              <w:t>и доверенного</w:t>
              <w:br/>
              <w:t xml:space="preserve">лица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степень</w:t>
              <w:br/>
              <w:t xml:space="preserve">переработк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ледней</w:t>
              <w:br/>
              <w:t xml:space="preserve">опера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5"/>
        <w:gridCol w:w="2836"/>
        <w:gridCol w:w="2294"/>
        <w:gridCol w:w="1350"/>
        <w:gridCol w:w="1350"/>
      </w:tblGrid>
      <w:tr>
        <w:trPr>
          <w:trHeight w:val="840" w:hRule="atLeast"/>
          <w:cantSplit w:val="true"/>
        </w:trPr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оварах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обеспе-  </w:t>
              <w:br/>
              <w:t xml:space="preserve">ченного  </w:t>
              <w:br/>
              <w:t xml:space="preserve">требо-   </w:t>
              <w:br/>
              <w:t xml:space="preserve">вания    </w:t>
              <w:br/>
              <w:t xml:space="preserve">(руб.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действия </w:t>
              <w:br/>
              <w:t xml:space="preserve">договора </w:t>
              <w:br/>
              <w:t xml:space="preserve">залога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>(ГОСТ,</w:t>
              <w:br/>
              <w:t xml:space="preserve">ТУ,   </w:t>
              <w:br/>
              <w:t xml:space="preserve">стан- </w:t>
              <w:br/>
              <w:t xml:space="preserve">дарт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</w:t>
              <w:br/>
              <w:t>измерения,</w:t>
              <w:br/>
              <w:t>количеств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устанавливающие</w:t>
              <w:br/>
              <w:t xml:space="preserve">документы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     </w:t>
              <w:br/>
              <w:t>стоимость (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3. "Иное имуществ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запи- </w:t>
              <w:br/>
              <w:t xml:space="preserve">си    </w:t>
              <w:br/>
              <w:t xml:space="preserve">зало- </w:t>
              <w:br/>
              <w:t xml:space="preserve">га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годержатель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наименование   </w:t>
              <w:br/>
              <w:t xml:space="preserve">юридического лица),    </w:t>
              <w:br/>
              <w:t xml:space="preserve">серия, номер, дата     </w:t>
              <w:br/>
              <w:t xml:space="preserve">выдачи документа,      </w:t>
              <w:br/>
              <w:t xml:space="preserve">удостоверяющего        </w:t>
              <w:br/>
              <w:t xml:space="preserve">личность;              </w:t>
              <w:br/>
              <w:t xml:space="preserve">Ф.И.О., серия,         </w:t>
              <w:br/>
              <w:t xml:space="preserve">номер, дата выдачи     </w:t>
              <w:br/>
              <w:t xml:space="preserve">документа,             </w:t>
              <w:br/>
              <w:t xml:space="preserve">удостоверяющего        </w:t>
              <w:br/>
              <w:t xml:space="preserve">личность               </w:t>
              <w:br/>
              <w:t xml:space="preserve">доверенного лица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</w:t>
              <w:br/>
              <w:t xml:space="preserve">жительства      </w:t>
              <w:br/>
              <w:t xml:space="preserve">(юридический    </w:t>
              <w:br/>
              <w:t xml:space="preserve">адрес) залого-  </w:t>
              <w:br/>
              <w:t xml:space="preserve">держателя и     </w:t>
              <w:br/>
              <w:t xml:space="preserve">доверенного     </w:t>
              <w:br/>
              <w:t xml:space="preserve">лиц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5"/>
        <w:gridCol w:w="2970"/>
        <w:gridCol w:w="2296"/>
        <w:gridCol w:w="1214"/>
        <w:gridCol w:w="1350"/>
      </w:tblGrid>
      <w:tr>
        <w:trPr>
          <w:trHeight w:val="240" w:hRule="atLeast"/>
          <w:cantSplit w:val="true"/>
        </w:trPr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муществе             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обеспе- </w:t>
              <w:br/>
              <w:t xml:space="preserve">ченного </w:t>
              <w:br/>
              <w:t xml:space="preserve">требо-  </w:t>
              <w:br/>
              <w:t xml:space="preserve">вания   </w:t>
              <w:br/>
              <w:t xml:space="preserve">(руб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действия </w:t>
              <w:br/>
              <w:t xml:space="preserve">договора </w:t>
              <w:br/>
              <w:t xml:space="preserve">залога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>(ГОСТ,</w:t>
              <w:br/>
              <w:t xml:space="preserve">ТУ,   </w:t>
              <w:br/>
              <w:t xml:space="preserve">стан- </w:t>
              <w:br/>
              <w:t xml:space="preserve">дарт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</w:t>
              <w:br/>
              <w:t>измерения,</w:t>
              <w:br/>
              <w:t>количеств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станавливающие </w:t>
              <w:br/>
              <w:t xml:space="preserve">документы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     </w:t>
              <w:br/>
              <w:t>стоимость (руб.)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залоге самостоятельно заносятся залогодателем в Книгу записи з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нига записи залогов должна быть прошита, пронумерована постранично и храниться у ответственного лица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3 ст. 357 Гражданского кодекса РФ и ст. 18 Закона РФ "О залог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0</Characters>
  <CharactersWithSpaces>4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Кабанов О.М.</dc:creator>
  <dc:description/>
  <dc:language>en-US</dc:language>
  <cp:lastModifiedBy/>
  <dcterms:modified xsi:type="dcterms:W3CDTF">2011-10-30T09:33:00Z</dcterms:modified>
  <cp:revision>2</cp:revision>
  <dc:subject>Книга</dc:subject>
  <dc:title>Книга записи зал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