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1.10.2010 N 345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2010 г. N 34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цевая сторона титу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ежит хранению д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                        ПОХОЗЯЙСТВЕННАЯ КНИГ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  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              (название органа местного самоуправления,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           на 20__ г., на 20__ г., на 20__ г., на 20__ г.,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я      В книге записаны хозяйства &lt;*&gt; следующих населенных пунктов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ш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  _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похозяйственную   книгу   записываются   все  личные   подсо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   (далее    -     хозяйства),   в    которых    проживают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е   (прописанные)   по    месту   жительства  (постоянн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проживающие на   территории  поселений  и  городских  округов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е ведение личного подсобного хозя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В крупных населенных пунктах указываются ул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боротная сторона титу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ш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с ________ по ________ стр.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</w:t>
      </w:r>
      <w:r>
        <w:rPr/>
        <w:t>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в книге записано ___________ хозяйств на _______ стр.      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бразец лис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вой счет хозяйства N ___________ Адрес хозяйств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члена хозяйства, записанного первы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ные данные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N _______________  Идентификационный N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кадастровый    налогоплательщика (ИНН)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 &lt;*&gt;)     (заполняется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нного но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на 1 июл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     I. Список членов хозяйства │20__ г.│20__ г.│20__ г.│20__ г.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                 - всего, чел. ├───────┤───────┤───────┤───────┤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                 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                               └───────┴───────┴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    ┌─────────────┬──────────┬──────────┬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    │Фамилия, имя,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я    │  отчество   ├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(полностью)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    │             ├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   │      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   ├─────────────┼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ш    │Отношение к  │ Записан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   │члену        │ первым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   │хозяйства,   │ (глава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    │записанному  │хозяйства)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   │первым  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┼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Пол (мужской,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женский)    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┼──────────┼──────────┼─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Число, месяц,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год рождения │          │          │ 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┴──────────┴──────────┴──────────┴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. Площадь земельных участков личного подсобного хозя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нятых посевами и посадками сельскохозяйственных культу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одовыми, ягодными наса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 1 июля, сот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┬───────┬───────┬───────┬───────┬────────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20__ г.│20__ г.│20__ г.│20__ г.│20__ г.│               │20__ г.│20__ г.│20__ г.│20__ г.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земли,   │       │       │       │       │       │  овощей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ой        │       │       │       │       │       │  открытого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ами и     │       │       │       │       │       │  грунта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адками (с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остью до   │       │       │       │       │       │  овощей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01 га)       │       │       │       │       │       │  закрытого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│       │       │       │       │  </w:t>
      </w:r>
      <w:r>
        <w:rPr/>
        <w:t>грунта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│       │       │       │       │  </w:t>
      </w:r>
      <w:r>
        <w:rPr/>
        <w:t>кормовых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│       │       │       │       │  </w:t>
      </w:r>
      <w:r>
        <w:rPr/>
        <w:t>культур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 │       │       │       │       │       │  кукурузы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усадебный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ельный    │       │       │       │       │       │  подсолнечника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ок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евой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ельный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ок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емельная    │       │       │       │       │       │Многолетние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я         │       │       │       │       │       │насаждения и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┤</w:t>
      </w:r>
      <w:r>
        <w:rPr/>
        <w:t>ягодные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нокосы     │       │       │       │       │       │культуры: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 пределами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усадебного│       │       │       │       │       │  плодовые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стка)     │       │       │       │       │       │  насаждения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яно:       │       │       │       │       │       │  ягодники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тофеля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┴───────┴───────┴───────┴───────┴────────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Указать номер зем. участка по земельно-кадастров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оротная сторона образца лист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 1 июля, сот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┬────────┬───────┬───────┬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ь кадастровый│Категория  │20__ г. │20__ г.│20__ г.│20__ г. 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мер участка и  │земель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квизиты     │(зп - земля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, на   │поселений;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которого │схн - земля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нигу внесена  │сельхоз-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пись       │назначения)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правах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емлю: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бственности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 владении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ользовании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ренде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┴────────┴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II. Количество сельскохозяйственных животных, птицы и пч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 1 июля, гол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┬───────┬───────┬───────┬───────┬────────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</w:t>
      </w:r>
      <w:r>
        <w:rPr/>
        <w:t>20__ г.│20__ г.│20__ г.│20__ г.│20__ г.│               │20__ г.│20__ г.│20__ г.│20__ г.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рупный     │       │       │       │       │       │2. Свиньи -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гатый скот - │       │       │       │       │       │всего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│       │       │       │       │   </w:t>
      </w:r>
      <w:r>
        <w:rPr/>
        <w:t>в том числе: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┼───────┼───────┼───────┼───────┼───────┤  </w:t>
      </w:r>
      <w:r>
        <w:rPr/>
        <w:t>свиноматки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│       │       │       │       │       │  основные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овы       │       │       │       │       │       │  (от 9 мес.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│       │       │       │       │  </w:t>
      </w:r>
      <w:r>
        <w:rPr/>
        <w:t>и старше)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ки-        │       │       │       │       │       │  хряки-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ители│       │       │       │       │       │  производители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ки до 1   │       │       │       │       │       │  поросята до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а         │       │       │       │       │       │  2 месяцев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ки от 1   │       │       │       │       │       │  поросята от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а до 2 лет│       │       │       │       │       │  2 до 4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┼───────┼───────┼───────┼───────┼───────┤  </w:t>
      </w:r>
      <w:r>
        <w:rPr/>
        <w:t>месяцев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тели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ычки на     │       │       │       │       │       │  молодняк на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щивании  │       │       │       │       │       │  выращивании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откорме    │       │       │       │       │       │  и откорме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┴───────┴───────┴───────┴───────┴────────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бразец лис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 1 июля, голо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┬───────┬───────┬───────┬───────┬───────┬────────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│</w:t>
      </w:r>
      <w:r>
        <w:rPr/>
        <w:t>20__ г.│20__ г.│20__ г.│20__ г.│20__ г.│               │20__ г.│20__ г.│20__ г.│20__ г.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вцы всех пород│       │       │       │       │       │Птица - всего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- всего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овцематки и  │       │       │       │       │       │  в том числе: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ярки старше 1│       │       │       │       │       │  куры-несушки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года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бараны-      │       │       │       │       │       │  молодняк кур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производители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ярочки до 1  │       │       │       │       │       │  утки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года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баранчики и  │       │       │       │       │       │  молодняк уток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валухи на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выращивании и│       │       │       │       │       │  гуси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откорме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  │Из всех овец - │       │       │       │       │       │  молодняк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 │романовские    │       │       │       │       │       │  гусей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е  │Козы - всего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  │   в том числе: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  │         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я  │  козоматки и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козочки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  │  старше 1 года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  │  козлы        │       │       │       │       │       │Кролики - всего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ш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 │  козочки до 1 │       │       │       │       │       │   в том числе: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 │  года         │       │       │       │       │       │  кроликоматки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  │  козлики на   │       │       │       │       │       │  молодняк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выращивании и│       │       │       │       │       │  кроликов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откорме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Лошади - всего │       │       │       │       │       │Пчелосемьи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</w:t>
      </w:r>
      <w:r>
        <w:rPr/>
        <w:t>в том числе:│       │       │       │       │       │Другие виды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кобылы старше│       │       │       │       │       │животных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3 лет        │       │       │       │       │       ├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┤   </w:t>
      </w:r>
      <w:r>
        <w:rPr/>
        <w:t>в том числе: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жеребцы-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производители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кобылы до 3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лет 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жеребцы до 3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</w:t>
      </w:r>
      <w:r>
        <w:rPr/>
        <w:t>лет 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┼───────┼───────┼───────┼───────┼───────┼─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│       │       │       │       │       │ 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┴───────┴───────┴───────┴───────┴───────┴───────────────┴───────┴───────┴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полнительные сведения об изменениях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ельскохозяйственных животных, птицы и пчел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льскохозяйствен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1621"/>
        <w:gridCol w:w="1214"/>
        <w:gridCol w:w="2160"/>
        <w:gridCol w:w="1620"/>
      </w:tblGrid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несения </w:t>
              <w:br/>
              <w:t xml:space="preserve">запис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-      </w:t>
              <w:br/>
              <w:t xml:space="preserve">хозяйственные </w:t>
              <w:br/>
              <w:t xml:space="preserve">животные,     </w:t>
              <w:br/>
              <w:t xml:space="preserve">птицы, пчел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ое </w:t>
              <w:br/>
              <w:t xml:space="preserve">количеств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запис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-       </w:t>
              <w:br/>
              <w:t xml:space="preserve">хозяйственные  </w:t>
              <w:br/>
              <w:t xml:space="preserve">животные,      </w:t>
              <w:br/>
              <w:t xml:space="preserve">птицы, пчел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ое </w:t>
              <w:b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оротная сторона образца лис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V. Сельскохозяйственная техника, оборудование, тран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редства, принадлежащие на праве собственности или ином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у, ведущему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 1 июля, единиц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┬───────┬───────┬───────┬───────┬──────────────┬───────┬───────┬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20__ г.│20__ г.│20__ г.│20__ г.│20__ г.│              │20__ г.│20__ г.│20__ г.│20__ г.│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кторы        │       │       │       │       │       │Оборудование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┤</w:t>
      </w:r>
      <w:r>
        <w:rPr/>
        <w:t>для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байны        │       │       │       │       │       │переработки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│       │       │       │</w:t>
      </w:r>
      <w:r>
        <w:rPr/>
        <w:t>молока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ялки и        │       │       │       │       │       │Холодильное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вные        │       │       │       │       │       │оборудование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ы       │       │       │       │       │       │(кроме бытовых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┤</w:t>
      </w:r>
      <w:r>
        <w:rPr/>
        <w:t>холодильников)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вальные     │       │       │       │       │       ├──────────────┼───────┼───────┼───────┼───────┼───────┤   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шины и        │       │       │       │       │       │Мукомольное   │       │       │       │       │       │  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      │       │       │       │       │       │оборудование и│       │       │       │       │       │   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┤</w:t>
      </w:r>
      <w:r>
        <w:rPr/>
        <w:t>крупорушки    │       │       │       │       │       │   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уги           │       │       │       │       │       │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   </w:t>
      </w:r>
      <w:r>
        <w:rPr/>
        <w:t>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нокосилки     │       │       │       │       │       │Грузовые      │       │       │       │       │       │   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│       │       │       │</w:t>
      </w:r>
      <w:r>
        <w:rPr/>
        <w:t>автомобили    │       │       │       │       │       │   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блоки,      │       │       │       │       │       │Прицепы и     │       │       │       │       │       │   п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токультиваторы│       │       │       │       │       │полуприцепы   │       │       │       │       │       │   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менными     │       │       │       │       │       ├──────────────┼───────┼───────┼───────┼───────┼───────┤  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удиями        │       │       │       │       │       │Легковые      │       │       │       │       │       │   ш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│       │       │       │</w:t>
      </w:r>
      <w:r>
        <w:rPr/>
        <w:t>автомобили    │       │       │       │       │       │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 │       │       │       │       ├──────────────┼───────┼───────┼───────┼───────┼───────┤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│       │       │       │</w:t>
      </w:r>
      <w:r>
        <w:rPr/>
        <w:t>Мотоциклы     │       │       │       │       │       │   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   </w:t>
      </w:r>
      <w:r>
        <w:rPr/>
        <w:t>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ильные        │       │       │       │       │       │Снегоходы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и и     │       │       │       │       │       ├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грегаты        │       │       │       │       │       │Моторные лодки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│       │       │       │</w:t>
      </w:r>
      <w:r>
        <w:rPr/>
        <w:t>и катера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еры для│       │       │       │       │       │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орки навоза   │       │       │       │       │       ├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│       │       │       │       │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атчики      │       │       │       │       │       │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мов          │       │       │       │       │       │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─┼───────┼───────┼───────┼───────┼───────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параторы для  │       │       │       │       │       │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а          │       │       │       │       │       │       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┴───────┴───────┴───────┴───────┴──────────────┴───────┴───────┴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0__ г.   20__ г.   20__ г.   20__ г.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хозяйства,         _________ _________ _________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носившее запись  _________ _________ _________ 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хозяй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гу (подпись) и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0</Words>
  <Characters>30297</Characters>
  <CharactersWithSpaces>25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8:00Z</dcterms:modified>
  <cp:revision>2</cp:revision>
  <dc:subject>Книга</dc:subject>
  <dc:title>Похозяйственная книга органов местного самоуправления поселений и органов местного самоуправления городских окру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