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НОСНАЯ КНИГА СУДЕБНОЙ КОРРЕСПОНД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5"/>
        <w:gridCol w:w="1214"/>
        <w:gridCol w:w="1350"/>
        <w:gridCol w:w="1351"/>
        <w:gridCol w:w="121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корреспонден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</w:t>
              <w:br/>
              <w:t>отправлен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- </w:t>
              <w:br/>
              <w:t xml:space="preserve">щий N   </w:t>
              <w:br/>
              <w:t xml:space="preserve">и дата  </w:t>
              <w:br/>
              <w:t>перепис-</w:t>
              <w:br/>
              <w:t xml:space="preserve">к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получив- </w:t>
              <w:br/>
              <w:t xml:space="preserve">шего     </w:t>
              <w:br/>
              <w:t xml:space="preserve">коррес-  </w:t>
              <w:br/>
              <w:t>понденцию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в полу- </w:t>
              <w:br/>
              <w:t xml:space="preserve">чени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1</Characters>
  <CharactersWithSpaces>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17:00Z</dcterms:modified>
  <cp:revision>2</cp:revision>
  <dc:subject>Книга</dc:subject>
  <dc:title>Разносная книга судебной корреспонденц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