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ПРЕДМЕТОВ, В КОТОРЫЕ ДРАГОЦЕННЫЕ МЕТАЛ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МНИ ВХОДЯТ КАК СОСТАВНЫЕ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6"/>
        <w:gridCol w:w="1079"/>
        <w:gridCol w:w="811"/>
        <w:gridCol w:w="809"/>
        <w:gridCol w:w="811"/>
        <w:gridCol w:w="945"/>
        <w:gridCol w:w="945"/>
        <w:gridCol w:w="944"/>
        <w:gridCol w:w="811"/>
        <w:gridCol w:w="810"/>
        <w:gridCol w:w="1620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КП </w:t>
              <w:br/>
              <w:t xml:space="preserve">и ин- </w:t>
              <w:br/>
              <w:t xml:space="preserve">вен- </w:t>
              <w:br/>
              <w:t>тарной</w:t>
              <w:br/>
              <w:t xml:space="preserve">книг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ва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</w:t>
              <w:br/>
              <w:t>предме-</w:t>
              <w:br/>
              <w:t xml:space="preserve">та и  </w:t>
              <w:br/>
              <w:t xml:space="preserve">дати- </w:t>
              <w:br/>
              <w:t xml:space="preserve">ровка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мате- </w:t>
              <w:br/>
              <w:t xml:space="preserve">риал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, </w:t>
              <w:br/>
              <w:t xml:space="preserve">(мм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(г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номер и  </w:t>
              <w:br/>
              <w:t xml:space="preserve">дата акта </w:t>
              <w:br/>
              <w:t>результатов</w:t>
              <w:br/>
              <w:t>опробования</w:t>
              <w:br/>
              <w:t>и эксперти-</w:t>
              <w:br/>
              <w:t xml:space="preserve">зы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е </w:t>
              <w:br/>
              <w:t xml:space="preserve">камн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(г), </w:t>
              <w:br/>
              <w:t>проб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в ка-</w:t>
              <w:br/>
              <w:t>ратах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А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Б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обороны Российской Федерации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предметов, в которые драгоценные металлы и камни входят как составные части в музеях во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