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,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м надзоре и надзоре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ью плавания маломер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лота рыбной промышленности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ыболовецких колхо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ОВАЯ КНИ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675"/>
        <w:gridCol w:w="676"/>
        <w:gridCol w:w="809"/>
        <w:gridCol w:w="676"/>
        <w:gridCol w:w="675"/>
        <w:gridCol w:w="944"/>
        <w:gridCol w:w="946"/>
        <w:gridCol w:w="675"/>
        <w:gridCol w:w="674"/>
        <w:gridCol w:w="541"/>
        <w:gridCol w:w="675"/>
        <w:gridCol w:w="810"/>
        <w:gridCol w:w="809"/>
        <w:gridCol w:w="676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вне-</w:t>
              <w:br/>
              <w:t xml:space="preserve">се- </w:t>
              <w:br/>
              <w:t xml:space="preserve">ни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-</w:t>
              <w:br/>
              <w:t xml:space="preserve">де- </w:t>
              <w:br/>
              <w:t xml:space="preserve">лец </w:t>
              <w:br/>
              <w:t>суд-</w:t>
              <w:br/>
              <w:t xml:space="preserve">н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 xml:space="preserve">вла- </w:t>
              <w:br/>
              <w:t>дель-</w:t>
              <w:br/>
              <w:t xml:space="preserve">ца   </w:t>
              <w:br/>
              <w:t>судн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-</w:t>
              <w:br/>
              <w:t xml:space="preserve">ва- </w:t>
              <w:br/>
              <w:t xml:space="preserve">ние </w:t>
              <w:br/>
              <w:t>суд-</w:t>
              <w:br/>
              <w:t xml:space="preserve">н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и   </w:t>
              <w:br/>
              <w:t>наз-</w:t>
              <w:br/>
              <w:t xml:space="preserve">на- </w:t>
              <w:br/>
              <w:t xml:space="preserve">че- </w:t>
              <w:br/>
              <w:t xml:space="preserve">ние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ору-</w:t>
              <w:br/>
              <w:t>жение,</w:t>
              <w:br/>
              <w:t xml:space="preserve">род и </w:t>
              <w:br/>
              <w:t>систе-</w:t>
              <w:br/>
              <w:t xml:space="preserve">ма    </w:t>
              <w:br/>
              <w:t>двига-</w:t>
              <w:br/>
              <w:t xml:space="preserve">тел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и мес-</w:t>
              <w:br/>
              <w:t>то по-</w:t>
              <w:br/>
              <w:t>строй-</w:t>
              <w:br/>
              <w:t xml:space="preserve">к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</w:t>
              <w:br/>
              <w:t xml:space="preserve">те- </w:t>
              <w:br/>
              <w:t>риал</w:t>
              <w:br/>
              <w:t>кор-</w:t>
              <w:br/>
              <w:t>пуса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в метрах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- </w:t>
              <w:br/>
              <w:t xml:space="preserve">зо-  </w:t>
              <w:br/>
              <w:t>подъ-</w:t>
              <w:br/>
              <w:t xml:space="preserve">ем-  </w:t>
              <w:br/>
              <w:t>ност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а-</w:t>
              <w:br/>
              <w:t xml:space="preserve">дк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-</w:t>
              <w:br/>
              <w:t xml:space="preserve">он  </w:t>
              <w:br/>
              <w:t>пла-</w:t>
              <w:br/>
              <w:t xml:space="preserve">ва- </w:t>
              <w:br/>
              <w:t xml:space="preserve">ни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7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-</w:t>
              <w:br/>
              <w:t>ри-</w:t>
              <w:br/>
              <w:t xml:space="preserve">н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сота</w:t>
              <w:br/>
              <w:t>бор-</w:t>
              <w:br/>
              <w:t xml:space="preserve">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-</w:t>
              <w:br/>
              <w:t xml:space="preserve">ти-  </w:t>
              <w:br/>
              <w:t>мость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3</Characters>
  <CharactersWithSpaces>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Министерство рыбного хозяйства СССР</dc:creator>
  <dc:description/>
  <dc:language>en-US</dc:language>
  <cp:lastModifiedBy/>
  <dcterms:modified xsi:type="dcterms:W3CDTF">2011-10-30T17:15:00Z</dcterms:modified>
  <cp:revision>2</cp:revision>
  <dc:subject>Книга</dc:subject>
  <dc:title>Судовая книга судовладельца для учета и регистрации маломерных судов озерного и речного пла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