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(п. п. 10, 15))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езопасному ведению гор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 на рудных и неруд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сторождениях, объект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роительства подзем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оружений, склонных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пасных по горным ударам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 06-329-99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НИГ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ГНОЗА И КОНТРОЛЯ ЭФФЕКТИВ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ФИЛАКТИЧЕСКИХ МЕРОПРИЯТИ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1081"/>
        <w:gridCol w:w="810"/>
        <w:gridCol w:w="674"/>
        <w:gridCol w:w="675"/>
        <w:gridCol w:w="810"/>
        <w:gridCol w:w="1080"/>
        <w:gridCol w:w="945"/>
        <w:gridCol w:w="810"/>
        <w:gridCol w:w="1080"/>
      </w:tblGrid>
      <w:tr>
        <w:trPr>
          <w:trHeight w:val="36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>опре-</w:t>
              <w:br/>
              <w:t>деле-</w:t>
              <w:br/>
              <w:t xml:space="preserve">ния  </w:t>
              <w:br/>
              <w:t>(чис-</w:t>
              <w:br/>
              <w:t xml:space="preserve">ло,  </w:t>
              <w:br/>
              <w:t xml:space="preserve">ме-  </w:t>
              <w:br/>
              <w:t xml:space="preserve">сяц, </w:t>
              <w:br/>
              <w:t>год),</w:t>
              <w:br/>
              <w:t>смена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>(шахта,</w:t>
              <w:br/>
              <w:t xml:space="preserve">гори-  </w:t>
              <w:br/>
              <w:t xml:space="preserve">зонт,  </w:t>
              <w:br/>
              <w:t xml:space="preserve">выра-  </w:t>
              <w:br/>
              <w:t xml:space="preserve">ботка, </w:t>
              <w:br/>
              <w:t xml:space="preserve">место) </w:t>
            </w:r>
          </w:p>
        </w:tc>
        <w:tc>
          <w:tcPr>
            <w:tcW w:w="21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 скважины,</w:t>
              <w:br/>
              <w:t xml:space="preserve">точки замера 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ценка ударо-</w:t>
              <w:br/>
              <w:t xml:space="preserve">опасности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ра- </w:t>
              <w:br/>
              <w:t xml:space="preserve">метры </w:t>
              <w:br/>
              <w:t>профи-</w:t>
              <w:br/>
              <w:t>лакти-</w:t>
              <w:br/>
              <w:t>ческих</w:t>
              <w:br/>
              <w:t xml:space="preserve">меро- </w:t>
              <w:br/>
              <w:t xml:space="preserve">прия- </w:t>
              <w:br/>
              <w:t xml:space="preserve">тий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-  </w:t>
              <w:br/>
              <w:t>зуль-</w:t>
              <w:br/>
              <w:t xml:space="preserve">таты </w:t>
              <w:br/>
              <w:t>конт-</w:t>
              <w:br/>
              <w:t xml:space="preserve">роля </w:t>
              <w:br/>
              <w:t>меро-</w:t>
              <w:br/>
              <w:t>прия-</w:t>
              <w:br/>
              <w:t xml:space="preserve">тий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</w:t>
              <w:br/>
              <w:t>началь-</w:t>
              <w:br/>
              <w:t xml:space="preserve">ника   </w:t>
              <w:br/>
              <w:t>участка</w:t>
              <w:br/>
              <w:t xml:space="preserve">или    </w:t>
              <w:br/>
              <w:t xml:space="preserve">службы </w:t>
              <w:br/>
              <w:t xml:space="preserve">ППГУ   </w:t>
              <w:br/>
              <w:t xml:space="preserve">или их </w:t>
              <w:br/>
              <w:t xml:space="preserve">замес- </w:t>
              <w:br/>
              <w:t>тителей</w:t>
            </w:r>
          </w:p>
        </w:tc>
      </w:tr>
      <w:tr>
        <w:trPr>
          <w:trHeight w:val="96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зи- </w:t>
              <w:br/>
              <w:t xml:space="preserve">мут  </w:t>
              <w:br/>
              <w:t>сква-</w:t>
              <w:br/>
              <w:t xml:space="preserve">жины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гол</w:t>
              <w:br/>
              <w:t>нак-</w:t>
              <w:br/>
              <w:t>лона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ли-</w:t>
              <w:br/>
              <w:t xml:space="preserve">на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тод</w:t>
              <w:br/>
              <w:t>оцен-</w:t>
              <w:br/>
              <w:t xml:space="preserve">ки и </w:t>
              <w:br/>
              <w:t>пара-</w:t>
              <w:br/>
              <w:t>метры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тего-</w:t>
              <w:br/>
              <w:t xml:space="preserve">рия    </w:t>
              <w:br/>
              <w:t xml:space="preserve">ударо- </w:t>
              <w:br/>
              <w:t xml:space="preserve">опас-  </w:t>
              <w:br/>
              <w:t xml:space="preserve">ности  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 документам прилага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геологическая характеристика места прогноз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эскиз замерной станции (план, сечение выработки, положение скважин и точек измерений)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8</Words>
  <Characters>997</Characters>
  <CharactersWithSpaces>8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43:00Z</dcterms:created>
  <dc:creator>Федеральный горный и промышленный надзор России</dc:creator>
  <dc:description/>
  <dc:language>en-US</dc:language>
  <cp:lastModifiedBy/>
  <dcterms:modified xsi:type="dcterms:W3CDTF">2011-10-30T17:43:00Z</dcterms:modified>
  <cp:revision>2</cp:revision>
  <dc:subject>Книга</dc:subject>
  <dc:title>Типовые формы учета и документации. Книга прогноза и контроля эффективности профилактических мероприят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