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ниг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ы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своения регистр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дентификационных ном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7 г. N 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Книга регистрации документов разделов ИС ОГ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итульный лист кни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НФОРМАЦИОННАЯ СИСТЕМА ОБЕСПЕЧ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ГРАДОСТРОИТЕЛЬНОЙ ДЕЯТЕЛЬН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1]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субъекта Российской Федераци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2]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аименование муниципального района/городского округ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од ОКТМО: [3] 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НИГА РЕГИСТРАЦИИ ДОКУМЕНТОВ РАЗДЕЛА [12]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9]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раздел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N тома [4] 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аты ведения книги: с [5]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по [6]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егистрационные номера документов: с [10]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по [11]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Номер книги ИС ОГД: [14]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0</Characters>
  <CharactersWithSpaces>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7:43:00Z</dcterms:modified>
  <cp:revision>2</cp:revision>
  <dc:subject>Книга</dc:subject>
  <dc:title>Титульные листы книг информационной системы обеспечения градостроительной деятельности. Книга регистрации документов разделов информационной системы обеспечения градостроительной деятель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