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9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Й ПОТРЕБИТЕЛЬСКИЙ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 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СКАЯ КНИЖ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Й ПОТРЕБИТЕЛЬ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КООПЕРАТИВ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.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СКАЯ КНИЖ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че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 / 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й паевой взн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081"/>
        <w:gridCol w:w="945"/>
        <w:gridCol w:w="1080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взноса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  <w:br/>
              <w:t>(га, 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  <w:br/>
              <w:t>(га, 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  <w:br/>
              <w:t>(га, 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й паевой взн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079"/>
        <w:gridCol w:w="1351"/>
        <w:gridCol w:w="945"/>
        <w:gridCol w:w="134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  <w:br/>
              <w:t xml:space="preserve">(га, т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  <w:br/>
              <w:t xml:space="preserve">(га, 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  <w:br/>
              <w:t xml:space="preserve">(га, 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ащенный пай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1890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ны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755"/>
        <w:gridCol w:w="946"/>
        <w:gridCol w:w="1484"/>
        <w:gridCol w:w="202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</w:t>
              <w:br/>
              <w:t xml:space="preserve">го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правленные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пополнение </w:t>
              <w:br/>
              <w:t xml:space="preserve">приращенных </w:t>
              <w:br/>
              <w:t xml:space="preserve">паев, руб.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у члену </w:t>
              <w:br/>
              <w:t xml:space="preserve">кооператива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платы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15:00Z</dcterms:modified>
  <cp:revision>2</cp:revision>
  <dc:subject>Книжка</dc:subject>
  <dc:title>Членская книжка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