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5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КНИЖКА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ЧАБАНА, ГУРТОПРАВА, ТАБУНЩИКА И ДР.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орма по ОКУД │03250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рма ______________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игада ____________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выда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принятого ско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485"/>
        <w:gridCol w:w="1351"/>
      </w:tblGrid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животных</w:t>
              <w:br/>
              <w:t xml:space="preserve">(вид, порода, пол,  </w:t>
              <w:br/>
              <w:t xml:space="preserve">возраст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гол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  подпись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ть с 1-й страницы по 5-ю страницу журнала по форме N СП-50 включитель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е  ско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┬───────────────┐┌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│Наименование  │ Прибыло голов ││   Выбыло голов   │Причина п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ивотных      ├─────┬─────────┤├───────┬────┬───┬─┤дежа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вид, порода, │при- │прочие   ││продажа│при-│па-│ │прирез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, возраст) │плод │поступле-││госу-  │рез-│деж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│</w:t>
      </w:r>
      <w:r>
        <w:rPr/>
        <w:t>ния      ││дарству│ка  │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├───┬─────┤│       │    │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│</w:t>
      </w:r>
      <w:r>
        <w:rPr/>
        <w:t>от-│коли-││       │    │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│</w:t>
      </w:r>
      <w:r>
        <w:rPr/>
        <w:t>ку-│чест-││       │    │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│</w:t>
      </w:r>
      <w:r>
        <w:rPr/>
        <w:t>да │во   ││       │    │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│   │</w:t>
      </w:r>
      <w:r>
        <w:rPr/>
        <w:t>голов││       │    │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┼───┼─────┤├───────┼────┼───┼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│   │     ││       │    │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┼───┼─────┤├───────┼────┼───┼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│   │     ││       │    │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┼───┼─────┤├───────┼────┼───┼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│   │     ││       │    │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┼───┼─────┤├───────┼────┼───┼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│   │     ││       │    │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┼───┼─────┤├───────┼────┼───┼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│   │     ││       │    │ 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┴─────┴───┴─────┘└───────┴────┴───┴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данному образцу печатать все      По данному образцу печа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етные страницы с 6-й страницы       все нечетные страницы с 7-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24-ю страницу журнала по          страницы по 25-ю ст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е N СП-50 включительно.          журнала по форме N СП-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ключитель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получения приплода, отбивки и случ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┐┌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Из живого   ││ Отбивка (отъ-│     Случ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</w:t>
      </w:r>
      <w:r>
        <w:rPr/>
        <w:t>приплода   ││ ем) от маток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│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┬─────────┼────┬────┬────┤├────┬────┬────┼────┬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│коли-│получено │дата│за- │па- ││дата│сам-│са- │дата│кличка│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ст-│приплода,│    │би- │ло  ││    │цов,│мок,│    │и по- │кр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   │  голов  │    │то, │и   ││    │го- │го- │    │рода  │т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-  ├───┬─────┤    │го- │про-││    │лов │лов │    │произ-│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к, │жи-│мерт-│    │лов │пало││    │    │    │    │води- │ток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ав- │вых│во-  │    │    │го- ││    │    │    │    │теля  │г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их  │   │рож- │    │    │лов ││    │    │    │    │      │л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- │   │ден- │    │    │    ││    │    │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од,│   │ных  │    │    │    ││    │    │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лов│   │     │    │    │    ││    │    │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┼─────┼────┼────┼────┤├────┼────┼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│     │    │    │    ││    │    │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┼─────┼────┼────┼────┤├────┼────┼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│     │    │    │    ││    │    │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┼─────┼────┼────┼────┤├────┼────┼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│     │    │    │    ││    │    │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┼─────┼────┼────┼────┤├────┼────┼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│     │    │    │    ││    │    │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┼─────┼────┼────┼────┤├────┼────┼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│     │    │    │    ││    │    │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┴───┴─────┴────┴────┴────┘└────┴────┴────┴────┴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данному образцу печатать все      По данному образцу печатать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етные страницы с 26-й страницы      нечетные страницы с 27-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32-ю страницу журнала по          страницы по 33-ю ст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е N СП-50 включительно.          журнала по форме N СП-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ись инвентаря при стад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485"/>
        <w:gridCol w:w="1079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ть все страницы с 34-й страницы по 38-ю страницу журнала по форме N СП-50 включитель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нтрольные сведения о наличии живот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809"/>
        <w:gridCol w:w="1080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животных </w:t>
              <w:br/>
              <w:t xml:space="preserve">(вид, порода, пол,  </w:t>
              <w:br/>
              <w:t xml:space="preserve">возраст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ть 39-ю страницу и 40-ю страницу журнала по форме N СП-50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2</Characters>
  <CharactersWithSpaces>5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39:00Z</dcterms:modified>
  <cp:revision>2</cp:revision>
  <dc:subject>Книжка</dc:subject>
  <dc:title>Книжка чабана, гуртоправа, табунщика и др. Типовая межотраслевая форма № СП-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