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аготворительной акции "Фронтови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ЬГОТНОГО ТОРГОВОГО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НИЖКА ЛЬГОТНОГО ТОРГОВОГО ОБСЛУЖИВА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аспорта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жительства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5"/>
        <w:gridCol w:w="1349"/>
        <w:gridCol w:w="324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торгового       </w:t>
              <w:br/>
              <w:t xml:space="preserve">предприяти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тветственного </w:t>
              <w:br/>
              <w:t xml:space="preserve">лиц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И. Серге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90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09:39:00Z</dcterms:modified>
  <cp:revision>2</cp:revision>
  <dc:subject>Книжка</dc:subject>
  <dc:title>Книжка льготного торгового обслуживания на территории Ног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