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-л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чебного пит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лечебно-профилак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│</w:t>
      </w:r>
      <w:r>
        <w:rPr/>
        <w:t>Подпись владельц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│</w:t>
      </w:r>
      <w:r>
        <w:rPr/>
        <w:t>книжки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ичная медицинская книжка    │      │Подпись и личность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работника пищеблока       │      │работник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│</w:t>
      </w:r>
      <w:r>
        <w:rPr/>
        <w:t>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│</w:t>
      </w:r>
      <w:r>
        <w:rPr/>
        <w:t>удостоверяетс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│</w:t>
      </w:r>
      <w:r>
        <w:rPr/>
        <w:t>М.П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│</w:t>
      </w:r>
      <w:r>
        <w:rPr/>
        <w:t>Руководитель учрежд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│</w:t>
      </w:r>
      <w:r>
        <w:rPr/>
        <w:t>"__"____________ 20__ г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┴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. Сведения о владельце медицинской книж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. Отметка о переходе на работу в другие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I. Результаты медицинского осмо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V. Результаты исследования на туберкуле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V. Результаты исследования на бациллоноситель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VI. Результаты исследования на глистоноситель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VII. Отметки о перенесенных инфекционно-кишечных заболе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VIII. Сдача экзамена по санитарно-техническому миниму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X. Отметка о профилактических привив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X. Особые отметки саннадзора о данном работнике (нарушении правил личной гигиены, требований санитарного надзора и т.д.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4</Characters>
  <CharactersWithSpaces>14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3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09:53:00Z</dcterms:modified>
  <cp:revision>2</cp:revision>
  <dc:subject>Книжка</dc:subject>
  <dc:title>Личная медицинская книжка работника пищеблока. Форма № 1-Л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