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п. 139, 257, 26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8.2009 N 84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ДИЦИНСКАЯ КНИЖКА ВОДОЛ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ОРУЖЕННЫХ 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о 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тограф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и в/ч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ойсков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лазный стаж (начало службы по специальности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ойсковая ча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. Данные медицинского освидетельствования кандид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обучения водолазной специа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┬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Хирург                         │Окули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пись, фамилия, инициалы     │Подпись, фамилия, инициал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рапевт                       │Стоматоло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пись, фамилия, инициалы     │Подпись, фамилия, инициал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ориноларинголог              │Дерматовенероло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пись, фамилия, инициалы     │Подпись, фамилия, инициал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вропатолог                   │Заключение специали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психофизиологической лаборатор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пись, фамилия, инициалы     │Подпись, фамилия, инициал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┴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рофункция __________________________________________ (степе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тойчивость к гипоксии ______________________________ (степе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тойчивость к токсическому действию азота ___________ (степе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тойчивость к токсическому действию кислорода _______ (степе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тойчивость к декомпрессионному газообразованию _____ (степе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рач, осуществляющий медицинское обеспечение работ по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вышенным давлением газовой и водной среды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пись, фамилия, инициалы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лючение 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ВВ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ВВ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ицы 3 -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 Медицинское освидетельствование водолаза за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┬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Хирург                         │Окули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пись, фамилия, инициалы     │Подпись, фамилия, инициал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рапевт                       │Стоматоло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пись, фамилия, инициалы     │Подпись, фамилия, инициал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ориноларинголог              │Дерматовенероло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пись, фамилия, инициалы     │Подпись, фамилия, инициал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вропатолог                   │Заключение специали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психофизиологической лаборатор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пись, фамилия, инициалы     │Подпись, фамилия, инициал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┴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рофункция __________________________________________ (степе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тойчивость к гипоксии ______________________________ (степе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тойчивость к токсическому действию азота ___________ (степе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тойчивость к токсическому действию кислорода _______ (степе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тойчивость к декомпрессионному газообразованию _____ (степе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рач, осуществляющий медицинское обеспечение работ по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вышенным давлением газовой и водной среды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пись, фамилия, инициалы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лючение 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ВВ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ВВ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ицы 19 - 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. Медицинское обследование при водолазных спус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стве работ и медицинском обеспечении в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вышенного давления газовой и водной сре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945"/>
        <w:gridCol w:w="945"/>
        <w:gridCol w:w="945"/>
        <w:gridCol w:w="945"/>
        <w:gridCol w:w="945"/>
        <w:gridCol w:w="946"/>
        <w:gridCol w:w="945"/>
        <w:gridCol w:w="945"/>
        <w:gridCol w:w="945"/>
        <w:gridCol w:w="945"/>
        <w:gridCol w:w="1485"/>
        <w:gridCol w:w="121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</w:t>
              <w:br/>
              <w:t xml:space="preserve">тела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а   </w:t>
              <w:br/>
              <w:t xml:space="preserve">пульса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ериальное </w:t>
              <w:br/>
              <w:t xml:space="preserve">давление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алобы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</w:t>
              <w:br/>
              <w:t xml:space="preserve">внутренних  </w:t>
              <w:br/>
              <w:t xml:space="preserve">органов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>о годности</w:t>
              <w:br/>
              <w:t xml:space="preserve">к спуску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подпись</w:t>
              <w:br/>
              <w:t>врача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с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>с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с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>с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спус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>с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с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>с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с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>спуска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ица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ния и хранения медицинской книжки водол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оруженных Си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едицинская книжка водолаза Вооруженных Сил Российской Федерации (далее именуется - медицинская книжка водолаза) является документом, отражающим состояние здоровья водолазов (в том числе нештатных), водолазов-глубоководников, акванавтов, водолазных специалистов, а также других специалистов, работающих в условиях повышенного давления газовой и водной среды (в том числе врачей (фельдшеров), осуществляющих медицинское обеспечение работ под повышенным давлением газовой и водной среды) (далее именуются - водолазы) в период прохождения ими военной службы по военно-учетной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дицинская книжка водолаза оформляется при отборе кандидата в водолазы. В ней учитываются результаты освидетельствований, медицинских обследований при водолазных спусках, медицинских обследований при производстве работ и медицинском обеспечении в условиях повышенного давления газовой и водно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дицинская книжка водолаза действительна только при предъявлении медицинской книжки военно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дицинская книжка водолаза хранится в медицинском пункте воинской части вместе с медицинской книжкой военно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заполнении всех разделов медицинская книжка водолаза подшивается к вновь заведе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дицинская книжка водолаза заполняется только врачами воинской части и врачами медицинск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здел 3 ведется врачом (фельдшером), осуществляющим медицинское обеспечение работ под повышенным давлением газовой и водно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увольнении водолазов медицинская книжка водолаза выдается им на ру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утрате медицинской книжки водолаза новая оформляется только при проведении внеочередного обследования и освидетельствования водолаз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9</Words>
  <Characters>7618</Characters>
  <CharactersWithSpaces>6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обороны Российской Федерации</dc:creator>
  <dc:description/>
  <dc:language>en-US</dc:language>
  <cp:lastModifiedBy/>
  <dcterms:modified xsi:type="dcterms:W3CDTF">2011-10-30T09:55:00Z</dcterms:modified>
  <cp:revision>2</cp:revision>
  <dc:subject>Книжка</dc:subject>
  <dc:title>Медицинская книжка водолаза Вооруженных Си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