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военно-врач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и медиц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видетельствования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внутренних войс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ДИЦИНСКАЯ КНИЖКА ВОДОЛ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сто 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токарточ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гербов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дела кад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пециальное или воинское звание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лазный стаж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чало службы по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части, учреждения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 за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. Данные медицинского освидетельс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ндидатов для обучения водолазной специа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ирург                             │Окулис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, фамилия, инициалы         │Подпись, фамилия, инициал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апевт                           │Стоматолог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, фамилия, инициалы         │Подпись, фамилия, инициал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ориноларинголог                  │Заключение специалист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сихофизиологической лаборатор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, фамилия, инициалы         │Подпись, фамилия, инициал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ропатолог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, фамилия, инициалы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рофункция ___________________________________________________ (степен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ойчивость к гипоксии _______________________________________ (степен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ойчивость к токсическому действию азота ____________________ (степен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ойчивость к токсическому действию кислорода ________________ (степен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ойчивость к декомпрессионному газообразованию ______________ (степен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ач,  осуществляющий  медицинское  обеспечение  работ   под   повыше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влением газовой и водной среды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, фамилия, инициалы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ключение военно-врачеб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едатель ВВК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екретарь ВВК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ы 3 - 1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 Медицинское освидетельствование водолаза за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ирург                             │Окулис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, фамилия, инициалы         │Подпись, фамилия, инициал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апевт                           │Стоматолог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, фамилия, инициалы         │Подпись, фамилия, инициал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ориноларинголог                  │Заключение специалист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сихофизиологической лаборатор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, фамилия, инициалы         │Подпись, фамилия, инициал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ропатолог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, фамилия, инициалы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рофункция ___________________________________________________ (степен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ойчивость к гипоксии _______________________________________ (степен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ойчивость к токсическому действию азота ____________________ (степен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ойчивость к токсическому действию кислорода ________________ (степен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ойчивость к декомпрессионному газообразованию ______________ (степен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ач,  осуществляющий  медицинское  обеспечение  работ   под   повыше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влением газовой и водной среды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, фамилия, инициалы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ключение военно-врачеб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едатель ВВК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екретарь ВВК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ы 19 - 2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Медицинское обследование при водолазных спус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изводстве работ и медицинском обеспечении в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вышенного давления газовой и водной сред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945"/>
        <w:gridCol w:w="945"/>
        <w:gridCol w:w="945"/>
        <w:gridCol w:w="945"/>
        <w:gridCol w:w="945"/>
        <w:gridCol w:w="946"/>
        <w:gridCol w:w="945"/>
        <w:gridCol w:w="945"/>
        <w:gridCol w:w="945"/>
        <w:gridCol w:w="945"/>
        <w:gridCol w:w="1485"/>
        <w:gridCol w:w="121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</w:t>
              <w:br/>
              <w:t xml:space="preserve">тела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ота   </w:t>
              <w:br/>
              <w:t xml:space="preserve">пульса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териальное </w:t>
              <w:br/>
              <w:t xml:space="preserve">давление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алобы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</w:t>
              <w:br/>
              <w:t xml:space="preserve">внутренних  </w:t>
              <w:br/>
              <w:t xml:space="preserve">органов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</w:t>
              <w:br/>
              <w:t>о годности</w:t>
              <w:br/>
              <w:t xml:space="preserve">к спуску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подпись</w:t>
              <w:br/>
              <w:t xml:space="preserve">врача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>спус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</w:t>
              <w:br/>
              <w:t>спус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>спус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</w:t>
              <w:br/>
              <w:t>спус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>спус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</w:t>
              <w:br/>
              <w:t>спус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>спус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</w:t>
              <w:br/>
              <w:t>спус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>спус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</w:t>
              <w:br/>
              <w:t>спуска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1</Words>
  <Characters>7436</Characters>
  <CharactersWithSpaces>6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Министерство внутренних дел Российской Федерации</dc:creator>
  <dc:description/>
  <dc:language>en-US</dc:language>
  <cp:lastModifiedBy/>
  <dcterms:modified xsi:type="dcterms:W3CDTF">2011-10-30T20:41:00Z</dcterms:modified>
  <cp:revision>2</cp:revision>
  <dc:subject>Книжка</dc:subject>
  <dc:title>Медицинская книжка водолаза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