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o. 49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ередача пенсионных накоп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оответствии с Заявлением застрахованного лица от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нсионные накопления в сумме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</w:t>
      </w:r>
      <w:r>
        <w:rPr>
          <w:sz w:val="18"/>
          <w:szCs w:val="18"/>
        </w:rPr>
        <w:t>(цифрами и прописью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лежат передаче из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(наименование органа, передающего        │                ПЕНСИОННЫЙ ФОН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</w:t>
      </w:r>
      <w:r>
        <w:rPr>
          <w:sz w:val="18"/>
          <w:szCs w:val="18"/>
        </w:rPr>
        <w:t>пенсионные накопления)             │             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наименование органа, куда передаются пенсионные накопле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 ___________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Наименование должности   (Подпись)       (Расшифровка подпис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уководителя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 _________ 2___ г.               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──────────────────────────────────┤               </w:t>
      </w:r>
      <w:r>
        <w:rPr>
          <w:sz w:val="18"/>
          <w:szCs w:val="18"/>
        </w:rPr>
        <w:t>ПЕНСИОННАЯ КНИЖ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оответствии с Заявлением застрахованного лица от ________________│                ЗАСТРАХОВА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нсионные накопления в сумме ______________________________________│                     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</w:t>
      </w:r>
      <w:r>
        <w:rPr>
          <w:sz w:val="18"/>
          <w:szCs w:val="18"/>
        </w:rPr>
        <w:t>(цифрами и прописью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лежат передаче из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(наименование органа, передающе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</w:t>
      </w:r>
      <w:r>
        <w:rPr>
          <w:sz w:val="18"/>
          <w:szCs w:val="18"/>
        </w:rPr>
        <w:t>пенсионные накоплен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(наименование органа, куда передаются пенсионны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накопления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 ___________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Наименование должности   (Подпись)     (Расшифровка подпис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уководителя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_________ 2___ г.               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оответствии с Заявлением застрахованного лица от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нсионные накопления в сумме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</w:t>
      </w:r>
      <w:r>
        <w:rPr>
          <w:sz w:val="18"/>
          <w:szCs w:val="18"/>
        </w:rPr>
        <w:t>(цифрами и прописью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лежат передаче из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(наименование органа, передающе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</w:t>
      </w:r>
      <w:r>
        <w:rPr>
          <w:sz w:val="18"/>
          <w:szCs w:val="18"/>
        </w:rPr>
        <w:t>пенсионные накоплен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наименование органа, куда передаются пенсионные накоплен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 ___________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Наименование должности   (Подпись)        (Расшифровка подпис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уководителя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_________ 2___ г.               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No. ___________                                             Передача пенсионных накоп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амилия __________________________________________________________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______  │В соответствии с Заявлением застрахованного лица от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мя ______________________________________________________________  │пенсионные накопления в сумме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чество _________________________________________________________  │                                      (цифрами и прописью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 застрахованного лица (м/ж) ___________________________________  │подлежат передаче из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</w:t>
      </w:r>
      <w:r>
        <w:rPr>
          <w:sz w:val="18"/>
          <w:szCs w:val="18"/>
        </w:rPr>
        <w:t>(наименование органа, передающ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Индивидуальный лицевой счет                      │                               пенсионные накоплен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в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No. _____-______-______-______                   │   (наименование органа, куда передаются пенсионные накопле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Орган ПФР, выдавший застрахованному  │_________________________ ___________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лицу пенсионную книжку ____________  │ (Наименование должности   (Подпись)     (Расшифровка подпис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___________________________________  │      руководителя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Дата выдачи _______________________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Подпись руководителя                 │"___"_________ 2___ г.                 М.П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органа ПФР ________________________  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М.П.  │В соответствии с Заявлением застрахованного лица от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пенсионные накопления в сумме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          </w:t>
      </w:r>
      <w:r>
        <w:rPr>
          <w:sz w:val="18"/>
          <w:szCs w:val="18"/>
        </w:rPr>
        <w:t>(цифрами и прописью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подлежат передаче из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</w:t>
      </w:r>
      <w:r>
        <w:rPr>
          <w:sz w:val="18"/>
          <w:szCs w:val="18"/>
        </w:rPr>
        <w:t>(наименование органа, передающ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     </w:t>
      </w:r>
      <w:r>
        <w:rPr>
          <w:sz w:val="18"/>
          <w:szCs w:val="18"/>
        </w:rPr>
        <w:t>пенсионные накоплен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в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</w:t>
      </w:r>
      <w:r>
        <w:rPr>
          <w:sz w:val="18"/>
          <w:szCs w:val="18"/>
        </w:rPr>
        <w:t>(наименование органа, куда передаются пенсионны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</w:t>
      </w:r>
      <w:r>
        <w:rPr>
          <w:sz w:val="18"/>
          <w:szCs w:val="18"/>
        </w:rPr>
        <w:t>накопления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_________________________ ___________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</w:t>
      </w:r>
      <w:r>
        <w:rPr>
          <w:sz w:val="18"/>
          <w:szCs w:val="18"/>
        </w:rPr>
        <w:t>(Наименование должности   (Подпись)     (Расшифровка подпис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</w:t>
      </w:r>
      <w:r>
        <w:rPr>
          <w:sz w:val="18"/>
          <w:szCs w:val="18"/>
        </w:rPr>
        <w:t>руководителя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"___"_________ 2___ г.                 М.П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В соответствии с Заявлением застрахованного лица от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пенсионные накопления в сумме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          </w:t>
      </w:r>
      <w:r>
        <w:rPr>
          <w:sz w:val="18"/>
          <w:szCs w:val="18"/>
        </w:rPr>
        <w:t>(цифрами и прописью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подлежат передаче из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</w:t>
      </w:r>
      <w:r>
        <w:rPr>
          <w:sz w:val="18"/>
          <w:szCs w:val="18"/>
        </w:rPr>
        <w:t>(наименование органа, передающ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     </w:t>
      </w:r>
      <w:r>
        <w:rPr>
          <w:sz w:val="18"/>
          <w:szCs w:val="18"/>
        </w:rPr>
        <w:t>пенсионные накоплен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в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</w:t>
      </w:r>
      <w:r>
        <w:rPr>
          <w:sz w:val="18"/>
          <w:szCs w:val="18"/>
        </w:rPr>
        <w:t>(наименование органа, куда передаются пенсионные накопле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_________________________ ___________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</w:t>
      </w:r>
      <w:r>
        <w:rPr>
          <w:sz w:val="18"/>
          <w:szCs w:val="18"/>
        </w:rPr>
        <w:t>(Наименование должности   (Подпись)     (Расшифровка подпис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</w:t>
      </w:r>
      <w:r>
        <w:rPr>
          <w:sz w:val="18"/>
          <w:szCs w:val="18"/>
        </w:rPr>
        <w:t>руководителя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"___"_________ 2___ г.                 М.П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4</Words>
  <Characters>10057</Characters>
  <CharactersWithSpaces>8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Пенсионный фонд Российской Федерации</dc:creator>
  <dc:description/>
  <dc:language>en-US</dc:language>
  <cp:lastModifiedBy/>
  <dcterms:modified xsi:type="dcterms:W3CDTF">2011-10-30T11:15:00Z</dcterms:modified>
  <cp:revision>2</cp:revision>
  <dc:subject>Книжка</dc:subject>
  <dc:title>Пенсионная книжка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