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ставу патрульно-пост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милиции обще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ая сторона облож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ЛУЖЕБНАЯ КНИЖ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чата 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кончена 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яя сторона облож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ения служебной книж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лужебными книжками обеспечиваются все сотрудники патрульно-постовой службы милиции, в том числе милиционеры-водители, милиционеры-кавалеристы, милиционеры-кинологи, привлекаемые к несению службы на постах и маршрутах патрулирования по обеспечению общественного порядка и безопасности (выдается на 1 го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лужебная книжка должна быть зарегистрирована в секретариате горрайлиноргана внутренних дел, все листы пронумерованы, храниться в дежурной части и выдаваться сотрудникам только на период несения службы по обеспечению общественного порядка и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окончании несения службы сдается в дежурную часть (для полков и батальонов в дежурную часть данных строевых подразделений). Хранится в подразделении в течение 5 лет. Формат служебной книжки - A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лужебную книжку записывается информация о происшествиях, полученная на ежедневных инструктажах нарядов, а также информация, передаваемая от оперативного дежурного во время несения патрульно-постовой службы, информация об изменении оперативной обстановки на обслуживаемом участке, гражданах, доставляемых нарядом в ОВД, сведения о гражданах, сообщивших о преступлениях, лицах, разбирательство с которыми проведено на месте,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се записи должны быть четкими и разборчивыми, написанные шариковой либо перьевой руч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прещается в служебной книжке вести посторонние записи, содержащие информацию, не относящуюся к службе по обеспечению правопорядка на улицах, объектах транспорта и в других общественны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отрудник патрульно-постовой службы милиции несет персональную ответственность за нарушение правил ведения записей и ненадлежащее использование служебной книж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прещается выдача либо передача служебной книжки другому лицу для несения службы по обеспечению правопорядка на улицах, объектах транспорта и в других общественны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 правилами ознаком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, рос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I. Адреса и номера телеф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органов государственной власти,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нутренних дел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3916"/>
        <w:gridCol w:w="2970"/>
        <w:gridCol w:w="2024"/>
      </w:tblGrid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  <w:br/>
              <w:t xml:space="preserve">организации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ный номер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II. Учет несения служб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429"/>
        <w:gridCol w:w="3376"/>
        <w:gridCol w:w="3374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начала и  </w:t>
              <w:br/>
              <w:t xml:space="preserve">окончания службы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поста (маршрута) </w:t>
              <w:br/>
              <w:t xml:space="preserve">патрулирования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в приеме поста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III. Проверка несения служб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4319"/>
        <w:gridCol w:w="3781"/>
      </w:tblGrid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время </w:t>
              <w:br/>
              <w:t xml:space="preserve">проверки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чания, информация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, фамилия, подпись</w:t>
              <w:br/>
              <w:t xml:space="preserve">проверяющего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IV. Записи о полученных на инструктаж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во время несения службы задан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ообщениях, приметах преступ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похищенного имуще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6210"/>
        <w:gridCol w:w="2025"/>
      </w:tblGrid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время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содержание полученной информации, в </w:t>
              <w:br/>
              <w:t xml:space="preserve">том числе приметы преступников и похищенного </w:t>
              <w:br/>
              <w:t xml:space="preserve">имущества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ые меры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V. Выполнение указаний дежурного и руководителей служб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621"/>
        <w:gridCol w:w="1214"/>
        <w:gridCol w:w="1486"/>
        <w:gridCol w:w="2025"/>
        <w:gridCol w:w="1349"/>
      </w:tblGrid>
      <w:tr>
        <w:trPr>
          <w:trHeight w:val="6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получения </w:t>
              <w:br/>
              <w:t xml:space="preserve">указания, кто  </w:t>
              <w:br/>
              <w:t xml:space="preserve">передал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,   </w:t>
              <w:br/>
              <w:t xml:space="preserve">краткое  </w:t>
              <w:br/>
              <w:t xml:space="preserve">содержание </w:t>
              <w:br/>
              <w:t xml:space="preserve">поручения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</w:t>
              <w:br/>
              <w:t>прибытия</w:t>
              <w:br/>
              <w:t>на место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</w:t>
              <w:br/>
              <w:t xml:space="preserve">выезд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доклада </w:t>
              <w:br/>
              <w:t>о результатах,</w:t>
              <w:br/>
              <w:t xml:space="preserve">кому доложено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</w:t>
              <w:br/>
              <w:t>убытия на</w:t>
              <w:br/>
              <w:t xml:space="preserve">маршрут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VI. Отметки дежурного о доставлении задерж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авонарушителя и свидетелей, потерпевши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025"/>
        <w:gridCol w:w="1890"/>
        <w:gridCol w:w="2295"/>
        <w:gridCol w:w="2025"/>
      </w:tblGrid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, дата </w:t>
              <w:br/>
              <w:t xml:space="preserve">доставлени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  <w:br/>
              <w:t xml:space="preserve">доставленного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 </w:t>
              <w:br/>
              <w:t xml:space="preserve">доставления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да доставлен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  </w:t>
              <w:br/>
              <w:t xml:space="preserve">дежурного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3</Words>
  <Characters>4370</Characters>
  <CharactersWithSpaces>37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6:00Z</dcterms:created>
  <dc:creator>Министерство внутренних дел Российской Федерации</dc:creator>
  <dc:description/>
  <dc:language>en-US</dc:language>
  <cp:lastModifiedBy/>
  <dcterms:modified xsi:type="dcterms:W3CDTF">2011-10-30T15:56:00Z</dcterms:modified>
  <cp:revision>2</cp:revision>
  <dc:subject>Книжка</dc:subject>
  <dc:title>Служебная книжка сотрудника патрульно-постовой службы мили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