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екращением до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   </w:t>
              <w:br/>
              <w:t xml:space="preserve">в связи с прекращением допуска     </w:t>
              <w:br/>
              <w:t xml:space="preserve">к государственной тайне, так как   </w:t>
              <w:br/>
              <w:t xml:space="preserve">выполняемая работа требует такого  </w:t>
              <w:br/>
              <w:t xml:space="preserve">допуска, пункт 10 части первой     </w:t>
              <w:br/>
              <w:t xml:space="preserve">статьи 83 Трудового кодекса        </w:t>
              <w:br/>
              <w:t xml:space="preserve">Российской Федерации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1.03.2010</w:t>
              <w:br/>
              <w:t xml:space="preserve">N 15/У-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Миронов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в связи с прекращением допуска к государственной тайн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