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иведением общего коли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 в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опустимой до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 xml:space="preserve">в связи с приведением общего       </w:t>
              <w:br/>
              <w:t xml:space="preserve">количества работников, являющихся  </w:t>
              <w:br/>
              <w:t xml:space="preserve">иностранными гражданами,           </w:t>
              <w:br/>
              <w:t xml:space="preserve">в соответствие с допустимой долей  </w:t>
              <w:br/>
              <w:t xml:space="preserve">таких работников, пункт 12         </w:t>
              <w:br/>
              <w:t xml:space="preserve">части первой статьи 83             </w:t>
              <w:br/>
              <w:t xml:space="preserve">Трудового кодекса Российской       </w:t>
              <w:br/>
              <w:t xml:space="preserve">Федерации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16/У-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Хусаинов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в связи с приведением общего количества иностранных работников в соответствие с допустимой дол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