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религиозн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860"/>
        <w:gridCol w:w="1890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 </w:t>
              <w:br/>
              <w:t xml:space="preserve">переводе на другую         </w:t>
              <w:br/>
              <w:t xml:space="preserve">постоянную работу,        </w:t>
              <w:br/>
              <w:t xml:space="preserve">квалификации, увольнении     </w:t>
              <w:br/>
              <w:t xml:space="preserve">(с указанием причин и ссылкой   </w:t>
              <w:br/>
              <w:t xml:space="preserve">на статью, пункт закона)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 </w:t>
              <w:br/>
              <w:t xml:space="preserve">на основании </w:t>
              <w:br/>
              <w:t>которого вне-</w:t>
              <w:br/>
              <w:t xml:space="preserve">сена запись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   </w:t>
              <w:br/>
              <w:t xml:space="preserve">по основанию, предусмотренному     </w:t>
              <w:br/>
              <w:t xml:space="preserve">трудовым договором с работником    </w:t>
              <w:br/>
              <w:t xml:space="preserve">религиозной организации,           </w:t>
              <w:br/>
              <w:t xml:space="preserve">часть первая статьи 347            </w:t>
              <w:br/>
              <w:t xml:space="preserve">Трудового кодекса Российской       </w:t>
              <w:br/>
              <w:t xml:space="preserve">Федерации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</w:t>
              <w:br/>
              <w:t>от 31.03.2010</w:t>
              <w:br/>
              <w:t xml:space="preserve">N 21/У-10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Литвинова И.А. Литвино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Егоров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3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Увольнение работника религиозной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