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о смертью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о смертью работника,      </w:t>
              <w:br/>
              <w:t xml:space="preserve">пункт 6 части первой статьи 83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0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о смертью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