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в связи с сокращением ш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860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 </w:t>
              <w:br/>
              <w:t xml:space="preserve">переводе на другую         </w:t>
              <w:br/>
              <w:t xml:space="preserve">постоянную работу,        </w:t>
              <w:br/>
              <w:t xml:space="preserve">квалификации, увольнении     </w:t>
              <w:br/>
              <w:t xml:space="preserve">(с указанием причин и ссылкой   </w:t>
              <w:br/>
              <w:t xml:space="preserve">на статью, пункт закона)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 </w:t>
              <w:br/>
              <w:t xml:space="preserve">на основании </w:t>
              <w:br/>
              <w:t>которого вне-</w:t>
              <w:br/>
              <w:t xml:space="preserve">сена запись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расторгнут        </w:t>
              <w:br/>
              <w:t xml:space="preserve">в связи с сокращением штата        </w:t>
              <w:br/>
              <w:t xml:space="preserve">работников организации,            </w:t>
              <w:br/>
              <w:t xml:space="preserve">пункт 2 части первой статьи 81     </w:t>
              <w:br/>
              <w:t xml:space="preserve">Трудового кодекса Российской       </w:t>
              <w:br/>
              <w:t xml:space="preserve">Федерации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</w:t>
              <w:br/>
              <w:t>от 30.04.2010</w:t>
              <w:br/>
              <w:t xml:space="preserve">N 4/У-10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Литвинова И.А. Литвино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Ковальчук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2</Characters>
  <CharactersWithSpaces>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Увольнение в связи с сокращением штат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