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, Трудовая книжк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ая книжка. Уволь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а в связи с признанием 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способным к трудов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4860"/>
        <w:gridCol w:w="1890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работу,   </w:t>
              <w:br/>
              <w:t xml:space="preserve">переводе на другую         </w:t>
              <w:br/>
              <w:t xml:space="preserve">постоянную работу,        </w:t>
              <w:br/>
              <w:t xml:space="preserve">квалификации, увольнении     </w:t>
              <w:br/>
              <w:t xml:space="preserve">(с указанием причин и ссылкой   </w:t>
              <w:br/>
              <w:t xml:space="preserve">на статью, пункт закона)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 xml:space="preserve">дата и номер </w:t>
              <w:br/>
              <w:t xml:space="preserve">документа,   </w:t>
              <w:br/>
              <w:t xml:space="preserve">на основании </w:t>
              <w:br/>
              <w:t>которого вне-</w:t>
              <w:br/>
              <w:t xml:space="preserve">сена запись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ой договор прекращен         </w:t>
              <w:br/>
              <w:t xml:space="preserve">в связи с признанием работника     </w:t>
              <w:br/>
              <w:t xml:space="preserve">полностью неспособным к трудовой   </w:t>
              <w:br/>
              <w:t xml:space="preserve">деятельности в соответствии        </w:t>
              <w:br/>
              <w:t xml:space="preserve">с медицинским заключением,         </w:t>
              <w:br/>
              <w:t xml:space="preserve">пункт 5 части первой статьи 83     </w:t>
              <w:br/>
              <w:t xml:space="preserve">Трудового кодекса Российской       </w:t>
              <w:br/>
              <w:t xml:space="preserve">Федерации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</w:t>
              <w:br/>
              <w:t>от 31.03.2010</w:t>
              <w:br/>
              <w:t xml:space="preserve">N 9/У-10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ист Литвинова И.А. Литвинов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чать     Ивлиев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3</Characters>
  <CharactersWithSpaces>9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2:00Z</dcterms:created>
  <dc:creator>Коллектив авторов</dc:creator>
  <dc:description/>
  <dc:language>en-US</dc:language>
  <cp:lastModifiedBy/>
  <dcterms:modified xsi:type="dcterms:W3CDTF">2011-10-30T18:12:00Z</dcterms:modified>
  <cp:revision>2</cp:revision>
  <dc:subject>Книжка</dc:subject>
  <dc:title>Трудовая книжка. Увольнение работника в связи с признанием его неспособным к трудовой деятельност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