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Перевод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ругую должность в другой от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726"/>
        <w:gridCol w:w="202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постоянную   </w:t>
              <w:br/>
              <w:t xml:space="preserve">работу, квалификации, увольнении </w:t>
              <w:br/>
              <w:t xml:space="preserve">(с указанием причин и ссылкой на </w:t>
              <w:br/>
              <w:t xml:space="preserve">статью, пункт закона)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</w:t>
              <w:br/>
              <w:t>внесена запись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             </w:t>
              <w:br/>
              <w:t xml:space="preserve">общество "Интернет-Право"         </w:t>
              <w:br/>
              <w:t xml:space="preserve">(ОАО "Интернет-Право")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                   </w:t>
              <w:br/>
              <w:t xml:space="preserve">корпоративного права на           </w:t>
              <w:br/>
              <w:t xml:space="preserve">должность юрисконсульта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20.02.2009    </w:t>
              <w:br/>
              <w:t xml:space="preserve">N 12/09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ден в отдел                 </w:t>
              <w:br/>
              <w:t xml:space="preserve">договоров на должность            </w:t>
              <w:br/>
              <w:t xml:space="preserve">ведущий специалист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16.01.2010    </w:t>
              <w:br/>
              <w:t xml:space="preserve">N 17-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Перевод работника на другую должность в другой отдел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