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надом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 отсутствием спроса       </w:t>
              <w:br/>
              <w:t xml:space="preserve">на изготавливаемую продукцию,      </w:t>
              <w:br/>
              <w:t xml:space="preserve">пункт 7.6 трудового договора       </w:t>
              <w:br/>
              <w:t xml:space="preserve">от 07.08.2009 N 83 (статья 312     </w:t>
              <w:br/>
              <w:t xml:space="preserve">Трудового кодекса Российской       </w:t>
              <w:br/>
              <w:t xml:space="preserve">Федерации)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26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Литвинов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надом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