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сторжение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овая книжка. Уволь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следствие отказа работника 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олжения работы в связи со сме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ика имущества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810"/>
        <w:gridCol w:w="674"/>
        <w:gridCol w:w="4860"/>
        <w:gridCol w:w="1890"/>
      </w:tblGrid>
      <w:tr>
        <w:trPr>
          <w:trHeight w:val="48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записи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</w:r>
          </w:p>
        </w:tc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работу,   </w:t>
              <w:br/>
              <w:t xml:space="preserve">переводе на другую         </w:t>
              <w:br/>
              <w:t xml:space="preserve">постоянную работу,        </w:t>
              <w:br/>
              <w:t xml:space="preserve">квалификации, увольнении     </w:t>
              <w:br/>
              <w:t xml:space="preserve">(с указанием причин и ссылкой   </w:t>
              <w:br/>
              <w:t xml:space="preserve">на статью, пункт закона)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,</w:t>
              <w:br/>
              <w:t xml:space="preserve">дата и номер </w:t>
              <w:br/>
              <w:t xml:space="preserve">документа,   </w:t>
              <w:br/>
              <w:t xml:space="preserve">на основании </w:t>
              <w:br/>
              <w:t>которого вне-</w:t>
              <w:br/>
              <w:t xml:space="preserve">сена запись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  <w:tc>
          <w:tcPr>
            <w:tcW w:w="48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</w:tr>
      <w:tr>
        <w:trPr>
          <w:trHeight w:val="9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довой договор прекращен         </w:t>
              <w:br/>
              <w:t xml:space="preserve">вследствие отказа работника        </w:t>
              <w:br/>
              <w:t xml:space="preserve">от продолжения работы в связи      </w:t>
              <w:br/>
              <w:t xml:space="preserve">со сменой собственника имущества   </w:t>
              <w:br/>
              <w:t xml:space="preserve">организации, пункт 6 части первой  </w:t>
              <w:br/>
              <w:t xml:space="preserve">статьи 77 Трудового кодекса        </w:t>
              <w:br/>
              <w:t xml:space="preserve">Российской Федерации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      </w:t>
              <w:br/>
              <w:t>от 31.03.2010</w:t>
              <w:br/>
              <w:t xml:space="preserve">N 14/У-10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алист Литвинова И.А. Литвинов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чать     Егоров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1</Words>
  <Characters>1082</Characters>
  <CharactersWithSpaces>9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2:00Z</dcterms:created>
  <dc:creator>Коллектив авторов</dc:creator>
  <dc:description/>
  <dc:language>en-US</dc:language>
  <cp:lastModifiedBy/>
  <dcterms:modified xsi:type="dcterms:W3CDTF">2011-10-30T18:12:00Z</dcterms:modified>
  <cp:revision>2</cp:revision>
  <dc:subject>Книжка</dc:subject>
  <dc:title>Трудовая книжка. Увольнение вследствие отказа работника от продолжения работы в связи со сменой собственника имущества организации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