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переводом работника      </w:t>
              <w:br/>
              <w:t xml:space="preserve">по его просьбе к другому           </w:t>
              <w:br/>
              <w:t xml:space="preserve">работодателю, пункт 5              </w:t>
              <w:br/>
              <w:t xml:space="preserve">части первой статьи 77        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2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ирон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порядке перево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