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Восстановление на работ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мена вос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810"/>
        <w:gridCol w:w="674"/>
        <w:gridCol w:w="4591"/>
        <w:gridCol w:w="2024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записи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   </w:t>
              <w:br/>
              <w:t xml:space="preserve">работу, переводе на       </w:t>
              <w:br/>
              <w:t xml:space="preserve">другую постоянную        </w:t>
              <w:br/>
              <w:t xml:space="preserve">работу, квалификации,      </w:t>
              <w:br/>
              <w:t xml:space="preserve">увольнении (с указанием     </w:t>
              <w:br/>
              <w:t xml:space="preserve">причин и ссылкой на       </w:t>
              <w:br/>
              <w:t xml:space="preserve">статью, пункт закона)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</w:t>
              <w:br/>
              <w:t xml:space="preserve">внесена    </w:t>
              <w:br/>
              <w:t xml:space="preserve">запись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в    </w:t>
              <w:br/>
              <w:t xml:space="preserve">связи с однократным грубым       </w:t>
              <w:br/>
              <w:t xml:space="preserve">нарушением работником трудовых   </w:t>
              <w:br/>
              <w:t xml:space="preserve">обязанностей - прогулом,         </w:t>
              <w:br/>
              <w:t xml:space="preserve">подпункт "а" пункта 6 части      </w:t>
              <w:br/>
              <w:t xml:space="preserve">первой статьи 81 Трудового       </w:t>
              <w:br/>
              <w:t xml:space="preserve">кодекса Российской Федерации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</w:t>
              <w:br/>
              <w:t xml:space="preserve">15.09.2009    </w:t>
              <w:br/>
              <w:t xml:space="preserve">N 8-л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 Карпова  В.А. Карпо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  Кириллов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         </w:t>
              <w:br/>
              <w:t xml:space="preserve">ответственностью "Кар-вер"       </w:t>
              <w:br/>
              <w:t xml:space="preserve">(ООО "Кар-вер")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пись за N  11  недействительна,</w:t>
              <w:br/>
              <w:t xml:space="preserve">восстановлен на прежней работе.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</w:t>
              <w:br/>
              <w:t xml:space="preserve">10.10.2009    </w:t>
              <w:br/>
              <w:t xml:space="preserve">N 11-к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в     </w:t>
              <w:br/>
              <w:t xml:space="preserve">связи с отменой решения суда о   </w:t>
              <w:br/>
              <w:t xml:space="preserve">восстановлении работника на      </w:t>
              <w:br/>
              <w:t xml:space="preserve">работе, пункт 11 части первой    </w:t>
              <w:br/>
              <w:t xml:space="preserve">статьи 83 Трудового кодекса      </w:t>
              <w:br/>
              <w:t xml:space="preserve">Российской Федерации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</w:t>
              <w:br/>
              <w:t xml:space="preserve">17.11.2009    </w:t>
              <w:br/>
              <w:t xml:space="preserve">N 11-у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 Петрова  А.А. Петро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  Кириллов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Отмена восстановления на рабо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