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Ученический договор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Повышение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810"/>
        <w:gridCol w:w="674"/>
        <w:gridCol w:w="4186"/>
        <w:gridCol w:w="2429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</w:t>
              <w:br/>
              <w:t xml:space="preserve">переводе на другую       </w:t>
              <w:br/>
              <w:t xml:space="preserve">постоянную работу,      </w:t>
              <w:br/>
              <w:t xml:space="preserve">квалификации, увольнении   </w:t>
              <w:br/>
              <w:t xml:space="preserve">(с указанием причин и ссылкой </w:t>
              <w:br/>
              <w:t xml:space="preserve">на статью, пункт закона)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  </w:t>
              <w:br/>
              <w:t xml:space="preserve">на основании  </w:t>
              <w:br/>
              <w:t xml:space="preserve">которого внесена </w:t>
              <w:br/>
              <w:t xml:space="preserve">запись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</w:t>
              <w:br/>
              <w:t xml:space="preserve">"Расчет" ОАО "Расчет")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а в экономический       </w:t>
              <w:br/>
              <w:t xml:space="preserve">отдел на должность экономист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 </w:t>
              <w:br/>
              <w:t xml:space="preserve">от 20.11.2009    </w:t>
              <w:br/>
              <w:t xml:space="preserve">N 12/09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10.09.2009 по 17.02.2010    </w:t>
              <w:br/>
              <w:t xml:space="preserve">проходила обучение на курсах  </w:t>
              <w:br/>
              <w:t xml:space="preserve">повышения квалификации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детельство    </w:t>
              <w:br/>
              <w:t xml:space="preserve">от 17.02.2010    </w:t>
              <w:br/>
              <w:t xml:space="preserve">N 04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7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Повышение квалифик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