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е персональ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Фамилия "Морозова" изменена на  |       Герб              </w:t>
      </w:r>
      <w:r>
        <w:rPr>
          <w:b/>
          <w:bCs/>
        </w:rPr>
        <w:t>Трудов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ю "Лукина" на основании   |Российской Федерации      ТК N 15945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заключении брака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от 25.12.2009 МЮ-IV N 123456,   |         </w:t>
      </w:r>
      <w:r>
        <w:rPr>
          <w:b/>
          <w:bCs/>
        </w:rPr>
        <w:t>Морозова</w:t>
      </w:r>
      <w:r>
        <w:rPr/>
        <w:t xml:space="preserve"> &lt;*&gt;       </w:t>
      </w:r>
      <w:r>
        <w:rPr>
          <w:i/>
          <w:iCs/>
        </w:rPr>
        <w:t>Лу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Дорогомиловским ЗАГС  |Фамилия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г. Москвы                       |            </w:t>
      </w:r>
      <w:r>
        <w:rPr>
          <w:i/>
          <w:iCs/>
        </w:rPr>
        <w:t>В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по кадрам Перова     |Имя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Печать                          |            </w:t>
      </w:r>
      <w:r>
        <w:rPr>
          <w:i/>
          <w:iCs/>
        </w:rPr>
        <w:t>Семе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Отчество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  </w:t>
      </w:r>
      <w:r>
        <w:rPr>
          <w:i/>
          <w:iCs/>
        </w:rPr>
        <w:t>23.04.19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Дата рождения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Образование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          </w:t>
      </w:r>
      <w:r>
        <w:rPr>
          <w:i/>
          <w:iCs/>
        </w:rPr>
        <w:t>юриспруде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Профессия, специальность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  20    02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Дата заполнения "----"------20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          </w:t>
      </w:r>
      <w:r>
        <w:rPr>
          <w:i/>
          <w:iCs/>
        </w:rPr>
        <w:t>Моро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Подпись владельца книжки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труд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</w:t>
      </w:r>
      <w:r>
        <w:rPr>
          <w:i/>
          <w:iCs/>
        </w:rPr>
        <w:t>Наза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М.П. 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(разборчи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ст, выделенный жирным шрифтом, должен быть зачеркнут одной чертой синими или черными черн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нутренней стороне обложки трудовой книжки ставится печать организации ил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титульном листе трудовой книжки ставится печать организации или кадровой службы, где она впервые заполня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Изменение персональных данны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