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нулирование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отдел корпоративного 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9.02.2009   </w:t>
              <w:br/>
              <w:t xml:space="preserve">N 12/09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аннулирован    </w:t>
              <w:br/>
              <w:t xml:space="preserve">в соответствии                  </w:t>
              <w:br/>
              <w:t xml:space="preserve">с частью 4 статьи 61 Трудового  </w:t>
              <w:br/>
              <w:t xml:space="preserve">кодекса Российской Федерации,   </w:t>
              <w:br/>
              <w:t xml:space="preserve">приказ о приеме от 19.02.2009   </w:t>
              <w:br/>
              <w:t xml:space="preserve">N 12/09 отменен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6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П. Иван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Аннулирование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