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именовани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726"/>
        <w:gridCol w:w="202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постоянную   </w:t>
              <w:br/>
              <w:t xml:space="preserve">работу, квалификации, увольнении </w:t>
              <w:br/>
              <w:t xml:space="preserve">(с указанием причин и ссылкой на </w:t>
              <w:br/>
              <w:t xml:space="preserve">статью, пункт закона)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</w:t>
              <w:br/>
              <w:t>внесена запись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             </w:t>
              <w:br/>
              <w:t xml:space="preserve">общество "Интернет-Право"         </w:t>
              <w:br/>
              <w:t xml:space="preserve">(ОАО "Интернет-Право")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дирекцию на должность    </w:t>
              <w:br/>
              <w:t xml:space="preserve">финансовый директор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</w:t>
              <w:br/>
              <w:t xml:space="preserve">20.02.2009    </w:t>
              <w:br/>
              <w:t xml:space="preserve">N 12/09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"финансовый директор"   </w:t>
              <w:br/>
              <w:t xml:space="preserve">с 16.08.2009 переименована в      </w:t>
              <w:br/>
              <w:t xml:space="preserve">"заместитель директора по         </w:t>
              <w:br/>
              <w:t xml:space="preserve">финансовым вопросам"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</w:t>
              <w:br/>
              <w:t xml:space="preserve">16.08.2009    </w:t>
              <w:br/>
              <w:t xml:space="preserve">N 4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7</Characters>
  <CharactersWithSpaces>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Переименование долж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