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Титульный ли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ведениями о работн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Герб                                               </w:t>
      </w:r>
      <w:r>
        <w:rPr>
          <w:b/>
          <w:bCs/>
          <w:sz w:val="18"/>
          <w:szCs w:val="18"/>
        </w:rPr>
        <w:t>Трудов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                                         ТК N 159456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Ив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я 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ство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i/>
          <w:iCs/>
          <w:sz w:val="18"/>
          <w:szCs w:val="18"/>
        </w:rPr>
        <w:t>23.04.198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рождения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число, месяц, г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разование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i/>
          <w:iCs/>
          <w:sz w:val="18"/>
          <w:szCs w:val="18"/>
        </w:rPr>
        <w:t>юриспруден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ессия, специальность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20                   октября                   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заполнения "--" ------------------------------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i/>
          <w:iCs/>
          <w:sz w:val="18"/>
          <w:szCs w:val="18"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владельца книжки 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тветственного за ведение 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i/>
          <w:iCs/>
          <w:sz w:val="18"/>
          <w:szCs w:val="18"/>
        </w:rPr>
        <w:t>Назар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разборчи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ечать ставится организации или кадровой службы, где впервые заполнялась трудовая книж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Написание месяца в графе "Дата заполнения" может производиться как цифровым, так и букве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Титульный лист со сведениями о работник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