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ление неправильной за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02.2010   </w:t>
              <w:br/>
              <w:t xml:space="preserve">N 12/0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N 11 недействительн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 xml:space="preserve">права на должность старшего     </w:t>
              <w:br/>
              <w:t xml:space="preserve">юрисконсульта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8.02.2010   </w:t>
              <w:br/>
              <w:t xml:space="preserve">N 14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Исправление неправильной запис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