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Трудовая книж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е дублик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Дубл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 xml:space="preserve">|       Герб              </w:t>
      </w:r>
      <w:r>
        <w:rPr>
          <w:b/>
          <w:bCs/>
        </w:rPr>
        <w:t>Трудовая книж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Российской Федерации      ТК N 159456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 xml:space="preserve">|         </w:t>
      </w:r>
      <w:r>
        <w:rPr>
          <w:i/>
          <w:iCs/>
        </w:rPr>
        <w:t>Кома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Фамилия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 xml:space="preserve">|          </w:t>
      </w:r>
      <w:r>
        <w:rPr>
          <w:i/>
          <w:iCs/>
        </w:rPr>
        <w:t>В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Имя 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 xml:space="preserve">|          </w:t>
      </w:r>
      <w:r>
        <w:rPr>
          <w:i/>
          <w:iCs/>
        </w:rPr>
        <w:t>Семено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Отчество 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 xml:space="preserve">|                 </w:t>
      </w:r>
      <w:r>
        <w:rPr>
          <w:i/>
          <w:iCs/>
        </w:rPr>
        <w:t>23.04.198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Дата рождения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         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 xml:space="preserve">|             </w:t>
      </w:r>
      <w:r>
        <w:rPr>
          <w:i/>
          <w:iCs/>
        </w:rPr>
        <w:t>высшее профессион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Образование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 xml:space="preserve">|                          </w:t>
      </w:r>
      <w:r>
        <w:rPr>
          <w:i/>
          <w:iCs/>
        </w:rPr>
        <w:t>юриспруден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Профессия, специальность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 xml:space="preserve">|                 </w:t>
      </w:r>
      <w:r>
        <w:rPr>
          <w:i/>
          <w:iCs/>
        </w:rPr>
        <w:t>05       июня  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Дата заполнения "--"---------------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 xml:space="preserve">|                           </w:t>
      </w:r>
      <w:r>
        <w:rPr>
          <w:i/>
          <w:iCs/>
        </w:rPr>
        <w:t>Кома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Подпись владельца книжки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                    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              ответственного за 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                   трудовых книж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 xml:space="preserve">|    М.П.               </w:t>
      </w:r>
      <w:r>
        <w:rPr>
          <w:i/>
          <w:iCs/>
        </w:rPr>
        <w:t>Назар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                    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                     (разборчи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Печать ставится организации или кадровой службы, где впервые заполнялась трудовая книж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* Написание месяца в графе "Дата заполнения" может производиться как цифровым, так и буквенны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 О РАБОТЕ         ТК N 1235829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456"/>
        <w:gridCol w:w="229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</w:t>
              <w:br/>
              <w:t xml:space="preserve">переводе на другую        </w:t>
              <w:br/>
              <w:t xml:space="preserve">постоянную работу,       </w:t>
              <w:br/>
              <w:t xml:space="preserve">квалификации, увольнении    </w:t>
              <w:br/>
              <w:t xml:space="preserve">(с указанием причин и ссылкой  </w:t>
              <w:br/>
              <w:t xml:space="preserve">на статью, пункт закона)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 </w:t>
              <w:br/>
              <w:t xml:space="preserve">на основании </w:t>
              <w:br/>
              <w:t>которого внесена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трудовой стаж составляет  </w:t>
              <w:br/>
              <w:t xml:space="preserve">2 месяца 24 дня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а на работу в Открытое    </w:t>
              <w:br/>
              <w:t xml:space="preserve">акционерное общество            </w:t>
              <w:br/>
              <w:t xml:space="preserve">"Интернет-Право"                </w:t>
              <w:br/>
              <w:t xml:space="preserve">(ОАО "Интернет-Право") в отдел  </w:t>
              <w:br/>
              <w:t xml:space="preserve">корпоративного права            </w:t>
              <w:br/>
              <w:t xml:space="preserve">на должность юрисконсульта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20.02.2009   </w:t>
              <w:br/>
              <w:t xml:space="preserve">N 12/09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прекращен      </w:t>
              <w:br/>
              <w:t xml:space="preserve">по инициативе работника,        </w:t>
              <w:br/>
              <w:t xml:space="preserve">пункт 3 части первой статьи 77  </w:t>
              <w:br/>
              <w:t xml:space="preserve">Трудового кодекса Российской    </w:t>
              <w:br/>
              <w:t xml:space="preserve">Федерации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14.05.2009   </w:t>
              <w:br/>
              <w:t xml:space="preserve">N 8-у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рытое акционерное общество   </w:t>
              <w:br/>
              <w:t xml:space="preserve">"Салют" (ЗАО "Салют")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а на работу в должности   </w:t>
              <w:br/>
              <w:t xml:space="preserve">старшего юрисконсульта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от       </w:t>
              <w:br/>
              <w:t>05.06.2009 N 15п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прекращен      </w:t>
              <w:br/>
              <w:t xml:space="preserve">по соглашению сторон,           </w:t>
              <w:br/>
              <w:t xml:space="preserve">пункт 1 части первой статьи 77  </w:t>
              <w:br/>
              <w:t xml:space="preserve">Трудового кодекса Российской    </w:t>
              <w:br/>
              <w:t xml:space="preserve">Федерации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25.12.2009   </w:t>
              <w:br/>
              <w:t xml:space="preserve">N 25-у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                     </w:t>
              <w:br/>
              <w:t>по кадрам Миронова П.А. Миронов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чать         Комарова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4121</Characters>
  <CharactersWithSpaces>3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2:00Z</dcterms:created>
  <dc:creator>Коллектив авторов</dc:creator>
  <dc:description/>
  <dc:language>en-US</dc:language>
  <cp:lastModifiedBy/>
  <dcterms:modified xsi:type="dcterms:W3CDTF">2011-10-30T18:12:00Z</dcterms:modified>
  <cp:revision>2</cp:revision>
  <dc:subject>Книжка</dc:subject>
  <dc:title>Трудовая книжка. Оформление дубликат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