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вахтовым мет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Сибирь-Нефть"                  </w:t>
              <w:br/>
              <w:t xml:space="preserve">(ОАО "Сибирь-Нефть")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должность помощника   </w:t>
              <w:br/>
              <w:t xml:space="preserve">бурильщика капитального ремонта </w:t>
              <w:br/>
              <w:t xml:space="preserve">скважин для выполнения работ    </w:t>
              <w:br/>
              <w:t xml:space="preserve">вахтовым методом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Прием на работу вахтовым метод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