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 по совместительств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по совмест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работу                </w:t>
              <w:br/>
              <w:t xml:space="preserve">по совместительству в Закрытое  </w:t>
              <w:br/>
              <w:t>акционерное общество "Территория</w:t>
              <w:br/>
              <w:t xml:space="preserve">решений" (ЗАО "Территория       </w:t>
              <w:br/>
              <w:t xml:space="preserve">решений") в отдел налогового    </w:t>
              <w:br/>
              <w:t xml:space="preserve">учета на должность начальника   </w:t>
              <w:br/>
              <w:t xml:space="preserve">отдела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ЗАО      </w:t>
              <w:br/>
              <w:t xml:space="preserve">"Территория     </w:t>
              <w:br/>
              <w:t xml:space="preserve">решений"        </w:t>
              <w:br/>
              <w:t xml:space="preserve">от 10.02.2009   </w:t>
              <w:br/>
              <w:t xml:space="preserve">N 1-п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- записи могут быть внесены не в хронологическ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рием на работу по совместительств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