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ием на работу, Трудовая книжка, Особенности работы женщин и лиц с семейными обязанностям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 на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е акционерное общество   </w:t>
              <w:br/>
              <w:t xml:space="preserve">"Интернет-Право"                </w:t>
              <w:br/>
              <w:t xml:space="preserve">(ОАО "Интернет-Право")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 в отдел корпоративного   </w:t>
              <w:br/>
              <w:t>права на должность юрисконсульт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20.02.2009   </w:t>
              <w:br/>
              <w:t xml:space="preserve">N 12/09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3</Characters>
  <CharactersWithSpaces>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2:00Z</dcterms:created>
  <dc:creator>Коллектив авторов</dc:creator>
  <dc:description/>
  <dc:language>en-US</dc:language>
  <cp:lastModifiedBy/>
  <dcterms:modified xsi:type="dcterms:W3CDTF">2011-10-30T18:12:00Z</dcterms:modified>
  <cp:revision>2</cp:revision>
  <dc:subject>Книжка</dc:subject>
  <dc:title>Трудовая книжка. Прием на работ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