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отменой решения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осстановлении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сокращением           </w:t>
              <w:br/>
              <w:t xml:space="preserve">численности работников          </w:t>
              <w:br/>
              <w:t xml:space="preserve">организации, пункт 2            </w:t>
              <w:br/>
              <w:t>части первой статьи 81 Трудового</w:t>
              <w:br/>
              <w:t xml:space="preserve">кодекса Российской Федераци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7.12.2009   </w:t>
              <w:br/>
              <w:t xml:space="preserve">N 1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П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Воронкова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за N 12 недействительна, </w:t>
              <w:br/>
              <w:t xml:space="preserve">восстановлена на прежней работ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</w:t>
              <w:br/>
              <w:t>04.02.2010 N 2-к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отменой решения суда  </w:t>
              <w:br/>
              <w:t xml:space="preserve">о восстановлении работника      </w:t>
              <w:br/>
              <w:t xml:space="preserve">на работе, пункт 11             </w:t>
              <w:br/>
              <w:t>части первой статьи 83 Трудового</w:t>
              <w:br/>
              <w:t xml:space="preserve">кодекса Российской Федераци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0.03.2010   </w:t>
              <w:br/>
              <w:t xml:space="preserve">N 7-у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Воронкова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в связи с отменой решения суда о восстановлении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