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, Ученический договор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е нового разря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Завод" (ОАО "Завод")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 на должность контролера  </w:t>
              <w:br/>
              <w:t xml:space="preserve">станочных и слесарных работ     </w:t>
              <w:br/>
              <w:t xml:space="preserve">2 разряда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1.12.2009   </w:t>
              <w:br/>
              <w:t xml:space="preserve">N 12/09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своен 3-й разряд по должности</w:t>
              <w:br/>
              <w:t>контролера станочных и слесарных</w:t>
              <w:br/>
              <w:t xml:space="preserve">работ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8.01.2010   </w:t>
              <w:br/>
              <w:t xml:space="preserve">N 17-р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5</Characters>
  <CharactersWithSpaces>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Присвоение нового разря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