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 о переименовании работод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ое акционерное общество   </w:t>
              <w:br/>
              <w:t xml:space="preserve">"Интернет-Право"                </w:t>
              <w:br/>
              <w:t xml:space="preserve">(ОАО "Интернет-Право")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 в отдел корпоративного   </w:t>
              <w:br/>
              <w:t>права на должность юрисконсульт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20.02.2009   </w:t>
              <w:br/>
              <w:t xml:space="preserve">N 12/09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ое акционерное общество   </w:t>
              <w:br/>
              <w:t>"Интернет-Право" (ОАО "Интернет-</w:t>
              <w:br/>
              <w:t xml:space="preserve">Право") с 28.12.2009            </w:t>
              <w:br/>
              <w:t xml:space="preserve">переименовано в Открытое        </w:t>
              <w:br/>
              <w:t xml:space="preserve">акционерное общество            </w:t>
              <w:br/>
              <w:t xml:space="preserve">"Правовое поле" (ОАО "Правовое  </w:t>
              <w:br/>
              <w:t xml:space="preserve">поле")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25.12.2009   </w:t>
              <w:br/>
              <w:t xml:space="preserve">N 79-28п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5</Characters>
  <CharactersWithSpaces>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2:00Z</dcterms:created>
  <dc:creator>Коллектив авторов</dc:creator>
  <dc:description/>
  <dc:language>en-US</dc:language>
  <cp:lastModifiedBy/>
  <dcterms:modified xsi:type="dcterms:W3CDTF">2011-10-30T18:12:00Z</dcterms:modified>
  <cp:revision>2</cp:revision>
  <dc:subject>Книжка</dc:subject>
  <dc:title>Трудовая книжка. Сведения о переименовании работодател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